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710509085X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獭兔源枯草芽孢杆菌及其在提高獭兔生长性能中的应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  四川省草原科学研究院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606365570"/>
            <w:bookmarkStart w:id="5" w:name="__Fieldmark__6_606365570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606365570"/>
            <w:bookmarkStart w:id="8" w:name="__Fieldmark__8_606365570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请见原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请见替换后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遗传资源来源披露登记表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遗传资源来源披露登记表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请见原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请见替换后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3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20-07-31T09:01:00Z</dcterms:modified>
  <cp:revision>1036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7-31-16-52-4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