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42638294"/>
            <w:bookmarkStart w:id="1" w:name="__Fieldmark__0_15426382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钣金零件热成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3113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1139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3T03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32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