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03113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31134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03113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31134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03113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031134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03113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031134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803113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8031134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803113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8031134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03T03:3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3-11-32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