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803114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031148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803114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8031148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803114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80311485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803114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80311485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8-03T03:49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3-11-47-1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