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多用途零件转运车，包括移动底座、基层装运框、连接装运框和安装座，所述基层装运框的一侧活动连接有活动门，且活动门的一侧固定连接有第一橡胶条，所述基层装运框的顶端设置有连接装运框，且连接装运框底端的两侧皆固定连接有插块。本实用新型通过在基层装运框的顶端固定连接的安装座，连接装运框可以放置在基层装运框的顶端，且插块可以插入安装座内部，此时可以在螺旋套内部转动限位螺栓，则限位螺栓可以在螺旋套内部移动，并与插块接触，从而实现对插块进行限位，使连接装运框可以稳定的放置在基层装运框的顶端，则框架之间可以相互叠加，从而使转运的零件增多，降低了转运的次数，提高了转运车的使用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3T03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47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