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616908"/>
            <w:bookmarkStart w:id="1" w:name="__Fieldmark__0_561690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多用途零件转运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航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03120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31206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03T04:0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3-11-47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