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03120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31209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03120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031209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0312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031209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03120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031209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03T04:0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3-12-07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