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飞机客舱壁板自动贴膜设备，包括设备台体、固定架、压膜机构、贴膜辊和收卷辊，所述设备台体的顶端固定有固定架，且设备台体底端的拐角位置处皆固定有支撑柱，所述固定架的顶部设置有燕尾滑槽，且燕尾滑槽的下方设置有滑座，滑座的顶端延伸至燕尾滑槽的内部，所述滑座底端的一侧设置有压膜机构，所述滑座一侧的固定架内壁上固定有气缸，且气缸的输出端与滑座固定连接，所述固定架一侧的外壁上固定有控制面板。本实用新型不仅设计巧妙、操作便捷、提高了贴膜的效率，减少了贴膜时气泡和褶皱的出现、提高了贴膜的合格率，而且减少了贴膜时壁板的偏移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4:0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8-03T04:0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3-12-07-4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