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101469321"/>
            <w:bookmarkStart w:id="1" w:name="__Fieldmark__0_410146932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飞机客舱壁板自动贴膜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航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0312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31212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03T04:1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3-12-07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