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041481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天然气净化厂管道带压焊接用引流盖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陈代双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35442380"/>
            <w:bookmarkStart w:id="5" w:name="__Fieldmark__6_6354423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35442380"/>
            <w:bookmarkStart w:id="8" w:name="__Fieldmark__8_6354423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725000389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8-04T07:3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4-15-22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