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生姜试管苗的微姜块诱导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914603755"/>
            <w:bookmarkStart w:id="4" w:name="__Fieldmark__4_191460375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914603755"/>
            <w:bookmarkStart w:id="6" w:name="__Fieldmark__5_191460375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914603755"/>
            <w:bookmarkStart w:id="8" w:name="__Fieldmark__6_191460375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914603755"/>
            <w:bookmarkStart w:id="10" w:name="__Fieldmark__7_191460375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914603755"/>
            <w:bookmarkStart w:id="14" w:name="__Fieldmark__8_191460375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914603755"/>
            <w:bookmarkStart w:id="16" w:name="__Fieldmark__9_191460375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914603755"/>
            <w:bookmarkStart w:id="18" w:name="__Fieldmark__10_191460375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914603755"/>
            <w:bookmarkStart w:id="20" w:name="__Fieldmark__11_191460375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05T01:4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09-34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