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基于生姜试管苗的微姜块诱导方法及应用</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袁明</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314677459"/>
            <w:bookmarkStart w:id="3" w:name="__Fieldmark__8_314677459"/>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李慧</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314677459"/>
            <w:bookmarkStart w:id="7" w:name="__Fieldmark__10_314677459"/>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姚瑄容</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314677459"/>
            <w:bookmarkStart w:id="10" w:name="__Fieldmark__12_314677459"/>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0121197512237212</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四川农业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0718925E</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314677459"/>
            <w:bookmarkStart w:id="20" w:name="__Fieldmark__19_314677459"/>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温江区惠</w:t>
            </w:r>
            <w:r>
              <w:rPr/>
              <w:t>民路</w:t>
            </w:r>
            <w:r>
              <w:rPr/>
              <w:t>211</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113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314677459"/>
            <w:bookmarkStart w:id="35" w:name="__Fieldmark__32_314677459"/>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314677459"/>
            <w:bookmarkStart w:id="48" w:name="__Fieldmark__45_314677459"/>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314677459"/>
            <w:bookmarkStart w:id="62" w:name="__Fieldmark__61_314677459"/>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314677459"/>
            <w:bookmarkStart w:id="76" w:name="__Fieldmark__77_314677459"/>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314677459"/>
            <w:bookmarkStart w:id="78" w:name="__Fieldmark__78_314677459"/>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314677459"/>
            <w:bookmarkStart w:id="82" w:name="__Fieldmark__84_314677459"/>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314677459"/>
            <w:bookmarkStart w:id="84" w:name="__Fieldmark__85_314677459"/>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314677459"/>
            <w:bookmarkStart w:id="93" w:name="__Fieldmark__86_314677459"/>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314677459"/>
            <w:bookmarkStart w:id="95" w:name="__Fieldmark__87_314677459"/>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314677459"/>
            <w:bookmarkStart w:id="97" w:name="__Fieldmark__88_314677459"/>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314677459"/>
            <w:bookmarkStart w:id="125" w:name="__Fieldmark__113_314677459"/>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314677459"/>
            <w:bookmarkStart w:id="127" w:name="__Fieldmark__114_314677459"/>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0</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8</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5</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董维超</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314677459"/>
            <w:bookmarkStart w:id="154" w:name="__Fieldmark__150_314677459"/>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李龙</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314677459"/>
            <w:bookmarkStart w:id="157" w:name="__Fieldmark__152_314677459"/>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胡军超</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314677459"/>
            <w:bookmarkStart w:id="160" w:name="__Fieldmark__154_314677459"/>
            <w:bookmarkEnd w:id="160"/>
            <w:r>
              <w:rPr/>
            </w:r>
            <w:r>
              <w:rPr/>
              <w:fldChar w:fldCharType="end"/>
            </w:r>
            <w:r>
              <w:rPr/>
              <w:t>不公布姓名</w:t>
            </w:r>
          </w:p>
        </w:tc>
      </w:tr>
    </w:tbl>
    <w:p>
      <w:pPr>
        <w:pStyle w:val="Normal"/>
        <w:rPr/>
      </w:pPr>
      <w:r>
        <w:rPr/>
      </w:r>
    </w:p>
    <w:p>
      <w:pPr>
        <w:pStyle w:val="Normal"/>
        <w:rPr/>
      </w:pPr>
      <w:r>
        <w:rPr/>
      </w:r>
    </w:p>
    <w:p>
      <w:pPr>
        <w:pStyle w:val="Normal"/>
        <w:rPr/>
      </w:pPr>
      <w:bookmarkStart w:id="161" w:name="FMREInfo_Mark"/>
      <w:r>
        <w:rPr/>
        <w:t>【发明人外文信息】</w:t>
      </w:r>
      <w:bookmarkEnd w:id="161"/>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2" w:name="发明人英文信息4"/>
            <w:bookmarkEnd w:id="162"/>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3" w:name="发明人英文信息5"/>
            <w:bookmarkEnd w:id="163"/>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4" w:name="发明人英文信息6"/>
            <w:bookmarkEnd w:id="164"/>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20-08-05T01:40:00Z</dcterms:modified>
  <cp:revision>731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05-09-34-03</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