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15250339"/>
            <w:bookmarkStart w:id="1" w:name="__Fieldmark__0_14152503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生姜试管苗的微姜块诱导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509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5093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5T01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09-3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