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5482102"/>
            <w:bookmarkStart w:id="1" w:name="__Fieldmark__0_39548210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仿真实路面汽车性能检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蒂美尼汽车技术服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05135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51356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05T05:5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5-13-48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