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5135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5135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5135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5135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5135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51351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5135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51351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5T05:5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13-48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