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仿真实路面汽车性能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恒</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39519940"/>
            <w:bookmarkStart w:id="3" w:name="__Fieldmark__8_28395199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39519940"/>
            <w:bookmarkStart w:id="9" w:name="__Fieldmark__10_28395199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39519940"/>
            <w:bookmarkStart w:id="15" w:name="__Fieldmark__12_28395199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21989102013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蒂美尼汽车技术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CNNJY6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39519940"/>
            <w:bookmarkStart w:id="26" w:name="__Fieldmark__19_28395199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龙潭工业园成</w:t>
            </w:r>
            <w:r>
              <w:rPr>
                <w:rFonts w:ascii="宋体;SimSun" w:hAnsi="宋体;SimSun" w:cs="宋体;SimSun"/>
                <w:szCs w:val="21"/>
              </w:rPr>
              <w:t>济路</w:t>
            </w:r>
            <w:r>
              <w:rPr>
                <w:rFonts w:cs="宋体;SimSun" w:ascii="宋体;SimSun" w:hAnsi="宋体;SimSun"/>
                <w:szCs w:val="21"/>
              </w:rPr>
              <w:t>19</w:t>
            </w:r>
            <w:r>
              <w:rPr>
                <w:rFonts w:ascii="宋体;SimSun" w:hAnsi="宋体;SimSun" w:cs="宋体;SimSun"/>
                <w:szCs w:val="21"/>
              </w:rPr>
              <w:t>号附</w:t>
            </w:r>
            <w:r>
              <w:rPr>
                <w:rFonts w:cs="宋体;SimSun" w:ascii="宋体;SimSun" w:hAnsi="宋体;SimSun"/>
                <w:szCs w:val="21"/>
              </w:rPr>
              <w:t>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39519940"/>
            <w:bookmarkStart w:id="40" w:name="__Fieldmark__32_28395199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39519940"/>
            <w:bookmarkStart w:id="52" w:name="__Fieldmark__44_28395199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39519940"/>
            <w:bookmarkStart w:id="64" w:name="__Fieldmark__60_28395199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39519940"/>
            <w:bookmarkStart w:id="75" w:name="__Fieldmark__74_28395199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39519940"/>
            <w:bookmarkStart w:id="77" w:name="__Fieldmark__75_28395199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39519940"/>
            <w:bookmarkStart w:id="79" w:name="__Fieldmark__76_28395199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39519940"/>
            <w:bookmarkStart w:id="106" w:name="__Fieldmark__101_28395199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5T05:5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5-13-48-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