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汽车排放检测装置，包括支撑底板、支撑杆、检测箱、顶盖和连接软管，所述支撑底板底部的四个拐角位置皆设置有防滑胶垫，支撑底板顶部两端的中间位置皆设置有支撑杆，支撑杆一侧的顶端设置有检测箱，且检测箱的顶端设置有顶盖。本实用新型通过在支撑杆外部一侧的顶端设置有限位槽，限位槽内侧的中心位置贯穿设置有限位杆，限位杆的一端与检测箱内部的一侧旋转连接，该装置在使用的时候，通过在限位槽内部的中心位置旋转限位杆，将支撑杆安装在检测箱两侧的底端，可以方便检测箱与支撑杆的拆卸安装，在使用后方便将检测箱拆卸下来对检测箱内部进行清洗，增强检测箱内部的清洁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0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05T06:0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5-14-01-3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