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汽车排放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02062581"/>
            <w:bookmarkStart w:id="3" w:name="__Fieldmark__8_26020625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02062581"/>
            <w:bookmarkStart w:id="9" w:name="__Fieldmark__10_26020625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02062581"/>
            <w:bookmarkStart w:id="15" w:name="__Fieldmark__12_26020625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319910818186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蒂美尼汽车技术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CNNJY6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02062581"/>
            <w:bookmarkStart w:id="26" w:name="__Fieldmark__19_26020625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龙潭工业园成</w:t>
            </w:r>
            <w:r>
              <w:rPr>
                <w:rFonts w:ascii="宋体;SimSun" w:hAnsi="宋体;SimSun" w:cs="宋体;SimSun"/>
                <w:szCs w:val="21"/>
              </w:rPr>
              <w:t>济路</w:t>
            </w:r>
            <w:r>
              <w:rPr>
                <w:rFonts w:cs="宋体;SimSun" w:ascii="宋体;SimSun" w:hAnsi="宋体;SimSun"/>
                <w:szCs w:val="21"/>
              </w:rPr>
              <w:t>19</w:t>
            </w:r>
            <w:r>
              <w:rPr>
                <w:rFonts w:ascii="宋体;SimSun" w:hAnsi="宋体;SimSun" w:cs="宋体;SimSun"/>
                <w:szCs w:val="21"/>
              </w:rPr>
              <w:t>号附</w:t>
            </w:r>
            <w:r>
              <w:rPr>
                <w:rFonts w:cs="宋体;SimSun" w:ascii="宋体;SimSun" w:hAnsi="宋体;SimSun"/>
                <w:szCs w:val="21"/>
              </w:rPr>
              <w:t>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02062581"/>
            <w:bookmarkStart w:id="40" w:name="__Fieldmark__32_26020625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02062581"/>
            <w:bookmarkStart w:id="52" w:name="__Fieldmark__44_26020625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02062581"/>
            <w:bookmarkStart w:id="64" w:name="__Fieldmark__60_26020625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02062581"/>
            <w:bookmarkStart w:id="75" w:name="__Fieldmark__74_26020625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02062581"/>
            <w:bookmarkStart w:id="77" w:name="__Fieldmark__75_26020625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02062581"/>
            <w:bookmarkStart w:id="79" w:name="__Fieldmark__76_26020625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02062581"/>
            <w:bookmarkStart w:id="106" w:name="__Fieldmark__101_26020625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5T06:09: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5-14-01-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