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0632253"/>
            <w:bookmarkStart w:id="1" w:name="__Fieldmark__0_20006322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汽车排放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蒂美尼汽车技术服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514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51408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5T06:0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4-0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