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53657225"/>
            <w:bookmarkStart w:id="1" w:name="__Fieldmark__0_285365722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组合密封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电大渡河检修安装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06105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61053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06T02:5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6-10-46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