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组合密封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越</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96500628"/>
            <w:bookmarkStart w:id="3" w:name="__Fieldmark__8_309650062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钱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96500628"/>
            <w:bookmarkStart w:id="9" w:name="__Fieldmark__10_309650062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96500628"/>
            <w:bookmarkStart w:id="15" w:name="__Fieldmark__12_309650062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309281982050800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电大渡河检修安装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00587551054F</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96500628"/>
            <w:bookmarkStart w:id="26" w:name="__Fieldmark__19_309650062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高新区天韵路</w:t>
            </w:r>
            <w:r>
              <w:rPr>
                <w:rFonts w:cs="宋体;SimSun" w:ascii="宋体;SimSun" w:hAnsi="宋体;SimSun"/>
                <w:szCs w:val="21"/>
                <w:lang w:val="en-US" w:eastAsia="en-US"/>
              </w:rPr>
              <w:t>7</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96500628"/>
            <w:bookmarkStart w:id="40" w:name="__Fieldmark__32_309650062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96500628"/>
            <w:bookmarkStart w:id="52" w:name="__Fieldmark__44_309650062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96500628"/>
            <w:bookmarkStart w:id="64" w:name="__Fieldmark__60_309650062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96500628"/>
            <w:bookmarkStart w:id="75" w:name="__Fieldmark__74_309650062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96500628"/>
            <w:bookmarkStart w:id="77" w:name="__Fieldmark__75_309650062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96500628"/>
            <w:bookmarkStart w:id="79" w:name="__Fieldmark__76_309650062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96500628"/>
            <w:bookmarkStart w:id="106" w:name="__Fieldmark__101_309650062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06T02:54: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6-10-46-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