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6104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61049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6104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61049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6104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61049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6T02:4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0-46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