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双向晶闸管自适应移相节能的驱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宜宾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007850629"/>
            <w:bookmarkStart w:id="4" w:name="__Fieldmark__4_200785062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007850629"/>
            <w:bookmarkStart w:id="6" w:name="__Fieldmark__5_200785062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007850629"/>
            <w:bookmarkStart w:id="8" w:name="__Fieldmark__6_200785062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007850629"/>
            <w:bookmarkStart w:id="10" w:name="__Fieldmark__7_200785062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007850629"/>
            <w:bookmarkStart w:id="14" w:name="__Fieldmark__8_200785062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007850629"/>
            <w:bookmarkStart w:id="16" w:name="__Fieldmark__9_200785062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007850629"/>
            <w:bookmarkStart w:id="18" w:name="__Fieldmark__10_200785062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007850629"/>
            <w:bookmarkStart w:id="20" w:name="__Fieldmark__11_200785062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8-06T03:1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09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