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用于双向晶闸管自适应移相节能的驱动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代云中</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806826313"/>
            <w:bookmarkStart w:id="3" w:name="__Fieldmark__8_806826313"/>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陈琪</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806826313"/>
            <w:bookmarkStart w:id="7" w:name="__Fieldmark__10_806826313"/>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黄河</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806826313"/>
            <w:bookmarkStart w:id="10" w:name="__Fieldmark__12_806826313"/>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521198408251010</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宜宾职业技术学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12007469140011</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806826313"/>
            <w:bookmarkStart w:id="20" w:name="__Fieldmark__19_806826313"/>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翠屏区西郊百石村</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44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806826313"/>
            <w:bookmarkStart w:id="35" w:name="__Fieldmark__32_806826313"/>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806826313"/>
            <w:bookmarkStart w:id="48" w:name="__Fieldmark__45_806826313"/>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806826313"/>
            <w:bookmarkStart w:id="62" w:name="__Fieldmark__61_806826313"/>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806826313"/>
            <w:bookmarkStart w:id="76" w:name="__Fieldmark__77_806826313"/>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806826313"/>
            <w:bookmarkStart w:id="78" w:name="__Fieldmark__78_806826313"/>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806826313"/>
            <w:bookmarkStart w:id="82" w:name="__Fieldmark__84_806826313"/>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806826313"/>
            <w:bookmarkStart w:id="84" w:name="__Fieldmark__85_806826313"/>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806826313"/>
            <w:bookmarkStart w:id="93" w:name="__Fieldmark__86_806826313"/>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806826313"/>
            <w:bookmarkStart w:id="95" w:name="__Fieldmark__87_806826313"/>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806826313"/>
            <w:bookmarkStart w:id="97" w:name="__Fieldmark__88_806826313"/>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806826313"/>
            <w:bookmarkStart w:id="125" w:name="__Fieldmark__113_806826313"/>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806826313"/>
            <w:bookmarkStart w:id="127" w:name="__Fieldmark__114_806826313"/>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8</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6</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伍倪燕</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806826313"/>
            <w:bookmarkStart w:id="154" w:name="__Fieldmark__150_806826313"/>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勇</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806826313"/>
            <w:bookmarkStart w:id="157" w:name="__Fieldmark__152_806826313"/>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沈涛</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806826313"/>
            <w:bookmarkStart w:id="160" w:name="__Fieldmark__154_806826313"/>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梅清洪</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806826313"/>
            <w:bookmarkStart w:id="163" w:name="__Fieldmark__156_806826313"/>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锐</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806826313"/>
            <w:bookmarkStart w:id="166" w:name="__Fieldmark__158_806826313"/>
            <w:bookmarkEnd w:id="166"/>
            <w:r>
              <w:rPr/>
            </w:r>
            <w:r>
              <w:rPr/>
              <w:fldChar w:fldCharType="end"/>
            </w:r>
            <w:r>
              <w:rPr/>
              <w:t>不公布姓名</w:t>
            </w:r>
          </w:p>
        </w:tc>
      </w:tr>
    </w:tbl>
    <w:p>
      <w:pPr>
        <w:pStyle w:val="Normal"/>
        <w:rPr/>
      </w:pPr>
      <w:r>
        <w:rPr/>
      </w:r>
    </w:p>
    <w:p>
      <w:pPr>
        <w:pStyle w:val="Normal"/>
        <w:rPr/>
      </w:pPr>
      <w:r>
        <w:rPr/>
      </w:r>
    </w:p>
    <w:p>
      <w:pPr>
        <w:pStyle w:val="Normal"/>
        <w:rPr/>
      </w:pPr>
      <w:bookmarkStart w:id="167" w:name="FMREInfo_Mark"/>
      <w:r>
        <w:rPr/>
        <w:t>【发明人外文信息】</w:t>
      </w:r>
      <w:bookmarkEnd w:id="167"/>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4"/>
            <w:bookmarkEnd w:id="168"/>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9" w:name="发明人英文信息5"/>
            <w:bookmarkEnd w:id="169"/>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0" w:name="发明人英文信息6"/>
            <w:bookmarkEnd w:id="170"/>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1" w:name="发明人英文信息7"/>
            <w:bookmarkEnd w:id="171"/>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2" w:name="发明人英文信息8"/>
            <w:bookmarkEnd w:id="172"/>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8-06T03:13:00Z</dcterms:modified>
  <cp:revision>73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06-11-09-24</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