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83799557"/>
            <w:bookmarkStart w:id="1" w:name="__Fieldmark__0_12837995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双向晶闸管自适应移相节能的驱动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宜宾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611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61111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6T03:1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6-11-09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