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6113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61134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6113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61134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6113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61134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06113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061134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806113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8061134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6T03:3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1-33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