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26155154"/>
            <w:bookmarkStart w:id="1" w:name="__Fieldmark__0_282615515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工装制造专用辅助焊接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6113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61138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6T03:3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6-11-33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