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工装制造专用辅助焊接装置，包括装置本体、收集箱，所述装置本体的内部设置有上立柱，且上立柱的底端设置有下立柱，并且装置本体的底端连接底柱，所述底柱的内部设置有收集箱，且收集箱的内部设置有推板，并且收集箱的内部设置有绳梯，所述推板的一端设置有盖槽。本实用新型通过在当装置需要进行使用时，通过配合电动伸缩杆，使电动伸缩杆带动上铰接座和与其连接的下立柱移至竖直状态，且下立柱与底部支座呈现合并一线的状态，在利用铰链的原理使上立柱和下立柱呈现竖直的状态，转动支撑杆实现对上立柱和下立柱进行稳固支撑的作用，实现装置完全处于打开的状态，且通过底柱底端的滚轮对装置进行移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6T03:3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33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