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486471623"/>
            <w:bookmarkStart w:id="1" w:name="__Fieldmark__0_248647162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航空零部件机械维修用油污清理设备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航基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806114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8061146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8-06T03:46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06-11-40-3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