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航空零部件机械维修用油污清理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78037408"/>
            <w:bookmarkStart w:id="3" w:name="__Fieldmark__8_42780374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78037408"/>
            <w:bookmarkStart w:id="9" w:name="__Fieldmark__10_42780374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78037408"/>
            <w:bookmarkStart w:id="15" w:name="__Fieldmark__12_42780374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51985102430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78037408"/>
            <w:bookmarkStart w:id="26" w:name="__Fieldmark__19_42780374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78037408"/>
            <w:bookmarkStart w:id="40" w:name="__Fieldmark__32_42780374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78037408"/>
            <w:bookmarkStart w:id="52" w:name="__Fieldmark__44_42780374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78037408"/>
            <w:bookmarkStart w:id="64" w:name="__Fieldmark__60_42780374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78037408"/>
            <w:bookmarkStart w:id="75" w:name="__Fieldmark__74_42780374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78037408"/>
            <w:bookmarkStart w:id="77" w:name="__Fieldmark__75_42780374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78037408"/>
            <w:bookmarkStart w:id="79" w:name="__Fieldmark__76_42780374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78037408"/>
            <w:bookmarkStart w:id="106" w:name="__Fieldmark__101_42780374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锡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278037408"/>
            <w:bookmarkStart w:id="134" w:name="__Fieldmark__136_427803740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6T03:4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1-40-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