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06114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61141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06114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061141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06114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061141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06114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061141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06T03:4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6-11-40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