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航空零部件机械维修用油污清理设备，包括设备本体、电动转盘、混合筒和固定机构，所述设备本体的内部设置有电动转盘，且电动转盘的中间位置设置有中心轴，并且中心轴的内部连接有第一连接杆，所述第一连接杆的另一端连接有连接轴，且连接轴的内部连接于第二连接杆。本实用新型通过在电动转盘上，电动转盘转动使中心轴带动与其连接的第一连接杆进行旋转，使连接轴带动第一连接杆进行旋转，带动与其连接的第二连接杆进行转动，第二连接杆的另一端通过移动块与电动转盘连接的连接长杆相连，当第二连接杆转动时，实现移动块在连接长杆上左右移动，带动与移动块连接的混合筒和清洁筒左右移动，实现大范围的油污清理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3:4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06T03:4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6-11-40-3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