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多模块化组合钻井液回收振动筛</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王宇</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3468452200"/>
            <w:bookmarkStart w:id="3" w:name="__Fieldmark__8_3468452200"/>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杨海燕</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3468452200"/>
            <w:bookmarkStart w:id="7" w:name="__Fieldmark__10_3468452200"/>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陈刚</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3468452200"/>
            <w:bookmarkStart w:id="10" w:name="__Fieldmark__12_3468452200"/>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1304198507205259</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西华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0717578Y</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3468452200"/>
            <w:bookmarkStart w:id="20" w:name="__Fieldmark__19_3468452200"/>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金牛区土桥金</w:t>
            </w:r>
            <w:r>
              <w:rPr/>
              <w:t>周路</w:t>
            </w:r>
            <w:r>
              <w:rPr/>
              <w:t>999</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39</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3468452200"/>
            <w:bookmarkStart w:id="35" w:name="__Fieldmark__32_3468452200"/>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3468452200"/>
            <w:bookmarkStart w:id="48" w:name="__Fieldmark__45_3468452200"/>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3468452200"/>
            <w:bookmarkStart w:id="62" w:name="__Fieldmark__61_3468452200"/>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3468452200"/>
            <w:bookmarkStart w:id="76" w:name="__Fieldmark__77_3468452200"/>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3468452200"/>
            <w:bookmarkStart w:id="78" w:name="__Fieldmark__78_3468452200"/>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3468452200"/>
            <w:bookmarkStart w:id="82" w:name="__Fieldmark__84_3468452200"/>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3468452200"/>
            <w:bookmarkStart w:id="84" w:name="__Fieldmark__85_3468452200"/>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3468452200"/>
            <w:bookmarkStart w:id="93" w:name="__Fieldmark__86_3468452200"/>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3468452200"/>
            <w:bookmarkStart w:id="95" w:name="__Fieldmark__87_3468452200"/>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3468452200"/>
            <w:bookmarkStart w:id="97" w:name="__Fieldmark__88_3468452200"/>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3468452200"/>
            <w:bookmarkStart w:id="125" w:name="__Fieldmark__113_3468452200"/>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3468452200"/>
            <w:bookmarkStart w:id="127" w:name="__Fieldmark__114_3468452200"/>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6</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5</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0</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8</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7</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黄欢</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3468452200"/>
            <w:bookmarkStart w:id="154" w:name="__Fieldmark__150_3468452200"/>
            <w:bookmarkEnd w:id="154"/>
            <w:r>
              <w:rPr/>
            </w:r>
            <w:r>
              <w:rPr/>
              <w:fldChar w:fldCharType="end"/>
            </w:r>
            <w:r>
              <w:rPr/>
              <w:t>不公布姓名</w:t>
            </w:r>
          </w:p>
        </w:tc>
      </w:tr>
    </w:tbl>
    <w:p>
      <w:pPr>
        <w:pStyle w:val="Normal"/>
        <w:rPr/>
      </w:pPr>
      <w:r>
        <w:rPr/>
      </w:r>
    </w:p>
    <w:p>
      <w:pPr>
        <w:pStyle w:val="Normal"/>
        <w:rPr/>
      </w:pPr>
      <w:r>
        <w:rPr/>
      </w:r>
    </w:p>
    <w:p>
      <w:pPr>
        <w:pStyle w:val="Normal"/>
        <w:rPr/>
      </w:pPr>
      <w:bookmarkStart w:id="155" w:name="FMREInfo_Mark"/>
      <w:r>
        <w:rPr/>
        <w:t>【发明人外文信息】</w:t>
      </w:r>
      <w:bookmarkEnd w:id="155"/>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56" w:name="发明人英文信息4"/>
            <w:bookmarkEnd w:id="156"/>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0-08-07T02:07:00Z</dcterms:modified>
  <cp:revision>731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07-09-58-21</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