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  <w:szCs w:val="24"/>
        </w:rPr>
        <w:t>本</w:t>
      </w:r>
      <w:r>
        <w:rPr>
          <w:sz w:val="24"/>
          <w:szCs w:val="24"/>
        </w:rPr>
        <w:t>发明公开了一种多模块化组合钻井液回收振动筛，包括底座和振动筛箱，在底座上设有多个弹簧座，弹簧座上方连接到振动筛箱，振动筛箱主体为底板和侧板，底板水平设置于底座上方，侧板从三个方向围绕底板边沿设置，在侧板的中间横向设置至少一层筛板支架，并在筛板支架上安装筛板；在振动筛箱侧面外的区域设有电控箱，在振动筛箱上部设有电机安装柱，在电机安装柱上方设有激振电机。本发明通过对结构特别是晒网结构进行全新设计，使其具备较好的过滤分离效果，满足钻井液中不同尺寸的固相过滤需求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1:5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07T01:5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09-58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