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多模块化组合钻井液回收振动筛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56410337"/>
            <w:bookmarkStart w:id="4" w:name="__Fieldmark__4_115641033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56410337"/>
            <w:bookmarkStart w:id="6" w:name="__Fieldmark__5_115641033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56410337"/>
            <w:bookmarkStart w:id="8" w:name="__Fieldmark__6_115641033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56410337"/>
            <w:bookmarkStart w:id="10" w:name="__Fieldmark__7_115641033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56410337"/>
            <w:bookmarkStart w:id="14" w:name="__Fieldmark__8_115641033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56410337"/>
            <w:bookmarkStart w:id="16" w:name="__Fieldmark__9_115641033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56410337"/>
            <w:bookmarkStart w:id="18" w:name="__Fieldmark__10_115641033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56410337"/>
            <w:bookmarkStart w:id="20" w:name="__Fieldmark__11_115641033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8-07T02:0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09-58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