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0345226"/>
            <w:bookmarkStart w:id="1" w:name="__Fieldmark__0_3203452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模块化组合钻井液回收振动筛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7100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006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7T02:0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09-5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