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规模化畜禽养殖用风机风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0091784"/>
            <w:bookmarkStart w:id="3" w:name="__Fieldmark__8_3100917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0091784"/>
            <w:bookmarkStart w:id="9" w:name="__Fieldmark__10_3100917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群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0091784"/>
            <w:bookmarkStart w:id="15" w:name="__Fieldmark__12_3100917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200203186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41591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0091784"/>
            <w:bookmarkStart w:id="26" w:name="__Fieldmark__19_3100917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0091784"/>
            <w:bookmarkStart w:id="40" w:name="__Fieldmark__32_3100917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0091784"/>
            <w:bookmarkStart w:id="52" w:name="__Fieldmark__44_3100917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0091784"/>
            <w:bookmarkStart w:id="64" w:name="__Fieldmark__60_3100917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0091784"/>
            <w:bookmarkStart w:id="75" w:name="__Fieldmark__74_3100917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0091784"/>
            <w:bookmarkStart w:id="77" w:name="__Fieldmark__75_3100917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0091784"/>
            <w:bookmarkStart w:id="79" w:name="__Fieldmark__76_3100917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0091784"/>
            <w:bookmarkStart w:id="106" w:name="__Fieldmark__101_3100917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10091784"/>
            <w:bookmarkStart w:id="134" w:name="__Fieldmark__136_31009178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10091784"/>
            <w:bookmarkStart w:id="137" w:name="__Fieldmark__138_31009178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07T08:06: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6-01-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