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10507420"/>
            <w:bookmarkStart w:id="1" w:name="__Fieldmark__0_301050742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规模化畜禽养殖用风机风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世纪顺合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07160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604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07T08:0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6-01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