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07160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71602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07160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71602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07160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071602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07160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071602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07T08:0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6-01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