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超低温保存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康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31220170"/>
            <w:bookmarkStart w:id="3" w:name="__Fieldmark__8_193122017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曾芸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31220170"/>
            <w:bookmarkStart w:id="9" w:name="__Fieldmark__10_193122017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兰群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31220170"/>
            <w:bookmarkStart w:id="15" w:name="__Fieldmark__12_193122017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520020318602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世纪顺合科技有限责任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5902415913</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31220170"/>
            <w:bookmarkStart w:id="26" w:name="__Fieldmark__19_193122017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一环路南</w:t>
            </w:r>
            <w:r>
              <w:rPr>
                <w:rFonts w:ascii="宋体;SimSun" w:hAnsi="宋体;SimSun" w:cs="宋体;SimSun"/>
                <w:szCs w:val="21"/>
              </w:rPr>
              <w:t>二段</w:t>
            </w:r>
            <w:r>
              <w:rPr>
                <w:rFonts w:cs="宋体;SimSun" w:ascii="宋体;SimSun" w:hAnsi="宋体;SimSun"/>
                <w:szCs w:val="21"/>
              </w:rPr>
              <w:t>17</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2</w:t>
            </w:r>
            <w:r>
              <w:rPr>
                <w:rFonts w:ascii="宋体;SimSun" w:hAnsi="宋体;SimSun" w:cs="宋体;SimSun"/>
                <w:szCs w:val="21"/>
              </w:rPr>
              <w:t>楼</w:t>
            </w:r>
            <w:r>
              <w:rPr>
                <w:rFonts w:cs="宋体;SimSun" w:ascii="宋体;SimSun" w:hAnsi="宋体;SimSun"/>
                <w:szCs w:val="21"/>
              </w:rPr>
              <w:t>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31220170"/>
            <w:bookmarkStart w:id="40" w:name="__Fieldmark__32_193122017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31220170"/>
            <w:bookmarkStart w:id="52" w:name="__Fieldmark__44_193122017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31220170"/>
            <w:bookmarkStart w:id="64" w:name="__Fieldmark__60_193122017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31220170"/>
            <w:bookmarkStart w:id="75" w:name="__Fieldmark__74_193122017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31220170"/>
            <w:bookmarkStart w:id="77" w:name="__Fieldmark__75_193122017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31220170"/>
            <w:bookmarkStart w:id="79" w:name="__Fieldmark__76_193122017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31220170"/>
            <w:bookmarkStart w:id="106" w:name="__Fieldmark__101_193122017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康文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931220170"/>
            <w:bookmarkStart w:id="134" w:name="__Fieldmark__136_1931220170"/>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方芋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931220170"/>
            <w:bookmarkStart w:id="137" w:name="__Fieldmark__138_1931220170"/>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07T07:39: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7-15-35-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