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63261543"/>
            <w:bookmarkStart w:id="1" w:name="__Fieldmark__0_10632615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超低温保存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53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38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7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35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