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超低温保存箱，包括装置箱体、制冷剂、顶盖、微型连接杆和制冷压缩机，所述装置箱体顶部的一端设置有微型连接杆，微型连接杆一侧的中间位置设置有第一旋转轴，且第一旋转轴的一侧连接有顶盖，所述装置箱体的底端设置有制冷压缩机，制冷压缩机顶端的中间位置设置有制冷剂。本实用新型通过在装置箱体的内侧壁上均匀设置有隔热侧壁，隔热侧壁的内侧壁上皆均匀设置有陶瓷纤维等隔热耐火材料，且隔热侧壁的外侧壁上均匀设置有绝缘泡沫层，该装置在使用的时候可以利用陶瓷纤维等隔热耐火材料对装置内部进行隔热，防止热量传导到内腔室的内部，也可以隔绝内腔室内部冷气与外界热气的传导，从而保证内腔室内部拥有较低的温度。</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35:00Z</dcterms:created>
  <dc:creator>cxf</dc:creator>
  <dc:description/>
  <cp:keywords/>
  <dc:language>en-US</dc:language>
  <cp:lastModifiedBy>Administrator</cp:lastModifiedBy>
  <cp:lastPrinted>2006-12-25T12:14:00Z</cp:lastPrinted>
  <dcterms:modified xsi:type="dcterms:W3CDTF">2020-08-07T07:35: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15-35-0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