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715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536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7153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71536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7153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71536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7153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71536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7T07:3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35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