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动物手术台，包括手术台底座、第一支架、第一直角连杆、主连接臂和支撑板，所述手术台底座顶端的一侧固定有第一支架，且第一支架内部的一侧铰接有第一直角连杆，第一直角连杆底端的一侧铰接有主气缸，并且第一直角连杆顶端的一侧铰接有副连接臂，副连接臂顶端的一侧安装有支撑板，所述手术台底座一侧的内壁上铰接有副气缸，副气缸的底端与第一直角连杆的底端相互铰接，所述手术台底座顶端的一侧固定有第二支架。本实用新型不仅</w:t>
      </w:r>
      <w:r>
        <w:rPr>
          <w:rFonts w:ascii="宋体;SimSun" w:hAnsi="宋体;SimSun" w:cs="宋体;SimSun"/>
          <w:sz w:val="28"/>
          <w:szCs w:val="22"/>
        </w:rPr>
        <w:t>增强手术台的使用便捷性，省去人工清理废液的工作，降低工作人员的作业强度，还降低工具污染的风险，有效维护手术室的工作环境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7T07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40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