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动物手术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69569266"/>
            <w:bookmarkStart w:id="3" w:name="__Fieldmark__8_76956926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芸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69569266"/>
            <w:bookmarkStart w:id="9" w:name="__Fieldmark__10_76956926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兰群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69569266"/>
            <w:bookmarkStart w:id="15" w:name="__Fieldmark__12_76956926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2002031860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世纪顺合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90241591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69569266"/>
            <w:bookmarkStart w:id="26" w:name="__Fieldmark__19_76956926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69569266"/>
            <w:bookmarkStart w:id="40" w:name="__Fieldmark__32_76956926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69569266"/>
            <w:bookmarkStart w:id="52" w:name="__Fieldmark__44_76956926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69569266"/>
            <w:bookmarkStart w:id="64" w:name="__Fieldmark__60_76956926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69569266"/>
            <w:bookmarkStart w:id="75" w:name="__Fieldmark__74_76956926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69569266"/>
            <w:bookmarkStart w:id="77" w:name="__Fieldmark__75_76956926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69569266"/>
            <w:bookmarkStart w:id="79" w:name="__Fieldmark__76_76956926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69569266"/>
            <w:bookmarkStart w:id="106" w:name="__Fieldmark__101_76956926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文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769569266"/>
            <w:bookmarkStart w:id="134" w:name="__Fieldmark__136_76956926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芋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769569266"/>
            <w:bookmarkStart w:id="137" w:name="__Fieldmark__138_76956926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7T07:44: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5-40-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