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84736715"/>
            <w:bookmarkStart w:id="1" w:name="__Fieldmark__0_19847367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动物手术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世纪顺合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7154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71544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7T07:4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5-40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