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07154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71541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07154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071541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07154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071541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07154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071541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07T07:4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5-40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