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49511194"/>
            <w:bookmarkStart w:id="1" w:name="__Fieldmark__0_23495111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禽饲养喂食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世纪顺合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7155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559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7T07:5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54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