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畜禽饲养喂食机，包括喂食装置，所述喂食装置的顶端设置有搅拌箱，且搅拌箱的顶端设置有第一电机，并且搅拌箱的内部设置有搅拌轴，所述搅拌箱的一侧设置有侧门，且搅拌箱的底端设置有软管，并且软管的底端设置有输送箱，所述输送箱的内部设置有输送轴。本实用新型通过在搅拌箱的设置上，当需要对搅拌箱内部进行清理时，可通过打开侧门，利用侧门两侧设置的滑槽和滑块的设置，将滑块通过滑槽将滑块移动至贴进侧门的侧边，使得滑块一侧设置的凸块卡在凹槽的内部，实现将其固定，且侧门的底端设置有铰接轴，在滑块没有将侧门固定时，可通过手柄将侧门打开，实现搅拌箱内部进行清理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5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8-07T07:5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7-15-54-5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