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禽饲养喂食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52678157"/>
            <w:bookmarkStart w:id="3" w:name="__Fieldmark__8_24526781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52678157"/>
            <w:bookmarkStart w:id="9" w:name="__Fieldmark__10_24526781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兰群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52678157"/>
            <w:bookmarkStart w:id="15" w:name="__Fieldmark__12_24526781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203186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41591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52678157"/>
            <w:bookmarkStart w:id="26" w:name="__Fieldmark__19_24526781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52678157"/>
            <w:bookmarkStart w:id="40" w:name="__Fieldmark__32_24526781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52678157"/>
            <w:bookmarkStart w:id="52" w:name="__Fieldmark__44_24526781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52678157"/>
            <w:bookmarkStart w:id="64" w:name="__Fieldmark__60_24526781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52678157"/>
            <w:bookmarkStart w:id="75" w:name="__Fieldmark__74_24526781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52678157"/>
            <w:bookmarkStart w:id="77" w:name="__Fieldmark__75_24526781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52678157"/>
            <w:bookmarkStart w:id="79" w:name="__Fieldmark__76_24526781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52678157"/>
            <w:bookmarkStart w:id="106" w:name="__Fieldmark__101_24526781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452678157"/>
            <w:bookmarkStart w:id="134" w:name="__Fieldmark__136_245267815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452678157"/>
            <w:bookmarkStart w:id="137" w:name="__Fieldmark__138_245267815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7T07:5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5-54-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