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807172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071723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807172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8071723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807172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80717230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807172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8071723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807172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8071723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8-07T09:23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7-17-21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