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19032417"/>
            <w:bookmarkStart w:id="1" w:name="__Fieldmark__0_151903241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多层层叠式肉鸡饲养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世纪顺合科技有限责任公司  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07174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71744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07T09:4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7-21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