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层层叠式肉鸡饲养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59832465"/>
            <w:bookmarkStart w:id="3" w:name="__Fieldmark__8_115983246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59832465"/>
            <w:bookmarkStart w:id="9" w:name="__Fieldmark__10_115983246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59832465"/>
            <w:bookmarkStart w:id="15" w:name="__Fieldmark__12_115983246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2002031860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0241591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59832465"/>
            <w:bookmarkStart w:id="26" w:name="__Fieldmark__19_115983246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159832465"/>
            <w:bookmarkStart w:id="40" w:name="__Fieldmark__32_115983246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59832465"/>
            <w:bookmarkStart w:id="52" w:name="__Fieldmark__44_115983246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59832465"/>
            <w:bookmarkStart w:id="64" w:name="__Fieldmark__60_115983246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59832465"/>
            <w:bookmarkStart w:id="75" w:name="__Fieldmark__74_115983246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59832465"/>
            <w:bookmarkStart w:id="77" w:name="__Fieldmark__75_115983246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59832465"/>
            <w:bookmarkStart w:id="79" w:name="__Fieldmark__76_115983246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59832465"/>
            <w:bookmarkStart w:id="106" w:name="__Fieldmark__101_115983246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群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159832465"/>
            <w:bookmarkStart w:id="134" w:name="__Fieldmark__136_115983246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159832465"/>
            <w:bookmarkStart w:id="137" w:name="__Fieldmark__138_115983246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159832465"/>
            <w:bookmarkStart w:id="140" w:name="__Fieldmark__140_115983246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安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159832465"/>
            <w:bookmarkStart w:id="143" w:name="__Fieldmark__142_115983246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7T09:4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7-21-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