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航空零部件维修用翻转型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58475510"/>
            <w:bookmarkStart w:id="3" w:name="__Fieldmark__8_55847551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锡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58475510"/>
            <w:bookmarkStart w:id="9" w:name="__Fieldmark__10_55847551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文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58475510"/>
            <w:bookmarkStart w:id="15" w:name="__Fieldmark__12_55847551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82119860828337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08061962X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58475510"/>
            <w:bookmarkStart w:id="26" w:name="__Fieldmark__19_55847551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蛟龙工业港双流园区东</w:t>
            </w:r>
            <w:r>
              <w:rPr>
                <w:rFonts w:ascii="宋体;SimSun" w:hAnsi="宋体;SimSun" w:cs="宋体;SimSun"/>
                <w:szCs w:val="21"/>
              </w:rPr>
              <w:t>升路</w:t>
            </w:r>
            <w:r>
              <w:rPr>
                <w:rFonts w:cs="宋体;SimSun" w:ascii="宋体;SimSun" w:hAnsi="宋体;SimSun"/>
                <w:szCs w:val="21"/>
              </w:rPr>
              <w:t>1</w:t>
            </w:r>
            <w:r>
              <w:rPr>
                <w:rFonts w:ascii="宋体;SimSun" w:hAnsi="宋体;SimSun" w:cs="宋体;SimSun"/>
                <w:szCs w:val="21"/>
              </w:rPr>
              <w:t>座</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58475510"/>
            <w:bookmarkStart w:id="40" w:name="__Fieldmark__32_55847551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58475510"/>
            <w:bookmarkStart w:id="52" w:name="__Fieldmark__44_55847551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58475510"/>
            <w:bookmarkStart w:id="64" w:name="__Fieldmark__60_55847551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58475510"/>
            <w:bookmarkStart w:id="75" w:name="__Fieldmark__74_55847551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58475510"/>
            <w:bookmarkStart w:id="77" w:name="__Fieldmark__75_55847551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58475510"/>
            <w:bookmarkStart w:id="79" w:name="__Fieldmark__76_55847551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58475510"/>
            <w:bookmarkStart w:id="106" w:name="__Fieldmark__101_55847551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558475510"/>
            <w:bookmarkStart w:id="134" w:name="__Fieldmark__136_55847551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0T01:34: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09-27-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