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512618025"/>
            <w:bookmarkStart w:id="1" w:name="__Fieldmark__0_151261802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航空零部件维修用翻转型架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航基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810093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100933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8-10T01:34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0-09-27-0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