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航空零部件维修用翻转型架，包括底板、定位机构、翻转架、夹持架和接料布，所述底板顶端的两侧皆固定有翻转架，且底板底端的拐角位置处安装有移动轮，所述底板底端的中心位置处设置有定位机构，所述底板的上方设置有接料布，且接料布的两端皆固定有安装块，所述翻转架顶部的内壁上固定有铰接座，且铰接座一侧的外壁上铰接有夹持架，所述夹持架的顶部皆设置有凹槽，凹槽的内部安装有伸缩杆，且夹持架的内部设置有夹持板，所述翻转架一侧的外壁上安装有控制面板。本实用新型不仅便于快速的对零部件进行夹持固定，减少了架体位置的偏移，而且减少了零件的丢失和损坏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2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1:2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09-27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