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8100928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8100928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810092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81009284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810092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81009284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810092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81009285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8-10T01:28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10-09-27-0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