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093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0939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093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0939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093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0939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093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0939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1:3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09-3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