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机械加工设备废屑回收装置，包括碾碎箱、挡板、上连接杆、气缸和动力齿轮，所述碾碎箱顶部的中间位置设置有入料口，碾碎箱外部一侧的顶端设置有控制门板，碾碎箱内部两侧的中间位置皆设置有挡板。本实用新型通过在挤压腔室为中空结构，挤压腔室一侧的碾碎箱侧壁上设置有第二旋转轴，第二旋转轴的底端连接有固定塞，且固定塞一侧的中间位置设置有下压板，该装置在使用的过程中，利用气缸带动推动杆的一端在挤压腔室的内部移动，将碾碎的碎屑在挤压腔室内部一侧推动，实现在挤压腔室的一侧碾压成块，最后通过第二旋转轴带动固定塞和下压板拨动，从而可以将挤压腔室内部成块的碾碎原料取出，方便将碾碎之后的原料进行收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3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1:3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09-36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