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机械加工设备废屑回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56309713"/>
            <w:bookmarkStart w:id="3" w:name="__Fieldmark__8_125630971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锡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56309713"/>
            <w:bookmarkStart w:id="9" w:name="__Fieldmark__10_125630971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56309713"/>
            <w:bookmarkStart w:id="15" w:name="__Fieldmark__12_125630971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11986082833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56309713"/>
            <w:bookmarkStart w:id="26" w:name="__Fieldmark__19_125630971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56309713"/>
            <w:bookmarkStart w:id="40" w:name="__Fieldmark__32_125630971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56309713"/>
            <w:bookmarkStart w:id="52" w:name="__Fieldmark__44_125630971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56309713"/>
            <w:bookmarkStart w:id="64" w:name="__Fieldmark__60_125630971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56309713"/>
            <w:bookmarkStart w:id="75" w:name="__Fieldmark__74_125630971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56309713"/>
            <w:bookmarkStart w:id="77" w:name="__Fieldmark__75_125630971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56309713"/>
            <w:bookmarkStart w:id="79" w:name="__Fieldmark__76_125630971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56309713"/>
            <w:bookmarkStart w:id="106" w:name="__Fieldmark__101_125630971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256309713"/>
            <w:bookmarkStart w:id="134" w:name="__Fieldmark__136_125630971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1:4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09-36-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