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32409891"/>
            <w:bookmarkStart w:id="1" w:name="__Fieldmark__0_213240989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机械加工设备废屑回收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航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10094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0942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10T01:4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09-36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