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鸟撞试验用台架，包括方形中空基座、承载台、升降结构、安置框和台板，所述方形中空基座的上方设有承载台，且承载台底端的拐角位置处皆设有升降结构，并且承载台顶端的一侧固定有安置框，所述安置框的内侧安装有台板，且安置框的两内侧壁上皆设有限位槽，并且限位槽内部的一端设有条形限位块，条形限位块的一端延伸至限位槽的外部并与台板的外壁固定连接。本实用新型不仅确保了台架使用时的试验效果，进而提高了台架使用时的稳定性，还便于根据鸟撞试验需求调节台板的高度，进而确保了台架使用时的试验效果，而且便于对台板进行更换处理，进而提高了台架使用时的便捷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0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0T02:0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00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