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5559102"/>
            <w:bookmarkStart w:id="1" w:name="__Fieldmark__0_22055591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鸟撞试验用台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0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04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0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