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75341340"/>
            <w:bookmarkStart w:id="1" w:name="__Fieldmark__0_29753413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型材加工定位辅助工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1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7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