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型材加工定位辅助工装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第二橡胶压块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丝杆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第一梯形齿轮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主体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主体底端的四个拐角处皆安装有固定脚，固定脚上设置有固定螺栓，且固定脚的顶端均匀设置有与主体底端连接的橡胶缓冲柱，所述主体的内部安装有丝杆，丝杆的一端安装有第二梯形齿轮，且第二梯形齿轮的顶端设置有第一梯形齿轮</w:t>
      </w:r>
      <w:r>
        <w:rPr>
          <w:rFonts w:ascii="宋体;SimSun" w:hAnsi="宋体;SimSun" w:cs="宋体;SimSun"/>
          <w:sz w:val="28"/>
        </w:rPr>
        <w:t>。本实用新型通过安装有固定脚、固定螺栓和橡胶缓冲柱，使得装置具体使用时，使用者</w:t>
      </w:r>
      <w:r>
        <w:rPr>
          <w:rFonts w:ascii="宋体;SimSun" w:hAnsi="宋体;SimSun" w:cs="宋体;SimSun"/>
          <w:sz w:val="28"/>
          <w:szCs w:val="28"/>
        </w:rPr>
        <w:t>将装置搬运至适宜的操作台面后，可以利用固定脚和固定螺栓的作用，将装置固定安装，增强了装置的稳定性，并且通过固定脚和主体之间设置的橡胶缓冲柱的弹性性能，提升了装置的减震缓冲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2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7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