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型材加工定位辅助工装</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文锐</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49675837"/>
            <w:bookmarkStart w:id="3" w:name="__Fieldmark__8_384967583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林</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49675837"/>
            <w:bookmarkStart w:id="9" w:name="__Fieldmark__10_384967583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巍</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49675837"/>
            <w:bookmarkStart w:id="15" w:name="__Fieldmark__12_384967583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519851024307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航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508061962X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849675837"/>
            <w:bookmarkStart w:id="26" w:name="__Fieldmark__19_384967583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蛟龙工业港双流园区东</w:t>
            </w:r>
            <w:r>
              <w:rPr>
                <w:rFonts w:ascii="宋体;SimSun" w:hAnsi="宋体;SimSun" w:cs="宋体;SimSun"/>
                <w:szCs w:val="21"/>
              </w:rPr>
              <w:t>升路</w:t>
            </w:r>
            <w:r>
              <w:rPr>
                <w:rFonts w:cs="宋体;SimSun" w:ascii="宋体;SimSun" w:hAnsi="宋体;SimSun"/>
                <w:szCs w:val="21"/>
              </w:rPr>
              <w:t>1</w:t>
            </w:r>
            <w:r>
              <w:rPr>
                <w:rFonts w:ascii="宋体;SimSun" w:hAnsi="宋体;SimSun" w:cs="宋体;SimSun"/>
                <w:szCs w:val="21"/>
              </w:rPr>
              <w:t>座</w:t>
            </w:r>
            <w:r>
              <w:rPr>
                <w:rFonts w:cs="宋体;SimSun" w:ascii="宋体;SimSun" w:hAnsi="宋体;SimSun"/>
                <w:szCs w:val="21"/>
              </w:rPr>
              <w:t>1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849675837"/>
            <w:bookmarkStart w:id="40" w:name="__Fieldmark__32_384967583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49675837"/>
            <w:bookmarkStart w:id="52" w:name="__Fieldmark__44_384967583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49675837"/>
            <w:bookmarkStart w:id="64" w:name="__Fieldmark__60_384967583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49675837"/>
            <w:bookmarkStart w:id="75" w:name="__Fieldmark__74_384967583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49675837"/>
            <w:bookmarkStart w:id="77" w:name="__Fieldmark__75_384967583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49675837"/>
            <w:bookmarkStart w:id="79" w:name="__Fieldmark__76_384967583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49675837"/>
            <w:bookmarkStart w:id="106" w:name="__Fieldmark__101_384967583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锡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849675837"/>
            <w:bookmarkStart w:id="134" w:name="__Fieldmark__136_3849675837"/>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5" w:name="FMREInfo_Mark"/>
      <w:r>
        <w:rPr/>
        <w:t>【发明人英文信息】</w:t>
      </w:r>
      <w:bookmarkEnd w:id="13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6" w:name="发明人英文信息4"/>
            <w:bookmarkEnd w:id="13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10T02:11: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10-07-1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