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53845000"/>
            <w:bookmarkStart w:id="1" w:name="__Fieldmark__0_15538450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航空器复合材料修理通用成型模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0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16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2:1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12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