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10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14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10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1014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010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01014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010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01014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2:1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12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