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聚羧酸减水剂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关志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222681380"/>
            <w:bookmarkStart w:id="3" w:name="__Fieldmark__8_422268138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222681380"/>
            <w:bookmarkStart w:id="7" w:name="__Fieldmark__10_422268138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222681380"/>
            <w:bookmarkStart w:id="10" w:name="__Fieldmark__12_422268138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4272519910510083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省晋川建材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82MA61TAYG1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222681380"/>
            <w:bookmarkStart w:id="20" w:name="__Fieldmark__19_422268138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彭州市敖平镇石音村十</w:t>
            </w:r>
            <w:r>
              <w:rPr/>
              <w:t>四社</w:t>
            </w:r>
            <w:r>
              <w:rPr/>
              <w:t>3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9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222681380"/>
            <w:bookmarkStart w:id="35" w:name="__Fieldmark__32_422268138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222681380"/>
            <w:bookmarkStart w:id="48" w:name="__Fieldmark__45_422268138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222681380"/>
            <w:bookmarkStart w:id="62" w:name="__Fieldmark__61_422268138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222681380"/>
            <w:bookmarkStart w:id="76" w:name="__Fieldmark__77_422268138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222681380"/>
            <w:bookmarkStart w:id="78" w:name="__Fieldmark__78_422268138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222681380"/>
            <w:bookmarkStart w:id="82" w:name="__Fieldmark__84_422268138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222681380"/>
            <w:bookmarkStart w:id="84" w:name="__Fieldmark__85_422268138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222681380"/>
            <w:bookmarkStart w:id="93" w:name="__Fieldmark__86_422268138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222681380"/>
            <w:bookmarkStart w:id="95" w:name="__Fieldmark__87_422268138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222681380"/>
            <w:bookmarkStart w:id="97" w:name="__Fieldmark__88_422268138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222681380"/>
            <w:bookmarkStart w:id="125" w:name="__Fieldmark__113_422268138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222681380"/>
            <w:bookmarkStart w:id="127" w:name="__Fieldmark__114_422268138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10T02:43: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40-1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