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  <w:sz w:val="24"/>
          <w:szCs w:val="24"/>
        </w:rPr>
        <w:t>本发明公开了一种</w:t>
      </w:r>
      <w:r>
        <w:rPr>
          <w:color w:val="000000"/>
          <w:sz w:val="24"/>
          <w:szCs w:val="24"/>
        </w:rPr>
        <w:t>基于聚羧酸减水剂及其制备方法，涉及水泥添加剂技术领域</w:t>
      </w:r>
      <w:r>
        <w:rPr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该聚羧酸减水剂由以下组分制成：含有烯键的二元羧酸、</w:t>
      </w:r>
      <w:r>
        <w:rPr>
          <w:color w:val="000000"/>
          <w:sz w:val="24"/>
          <w:szCs w:val="24"/>
        </w:rPr>
        <w:t>3-</w:t>
      </w:r>
      <w:r>
        <w:rPr>
          <w:color w:val="000000"/>
          <w:sz w:val="24"/>
          <w:szCs w:val="24"/>
        </w:rPr>
        <w:t>羟基丙烯酰胺、不饱和亚磷酸酯、烷基醇聚氧乙烯醚、偶氮类引发剂、脂肪族硫醇链转移剂以及有机溶剂。制备时，将不饱和亚磷酸酯添加至有机溶剂中，随后添加含有烯键的二元羧酸、</w:t>
      </w:r>
      <w:r>
        <w:rPr>
          <w:color w:val="000000"/>
          <w:sz w:val="24"/>
          <w:szCs w:val="24"/>
        </w:rPr>
        <w:t>3-</w:t>
      </w:r>
      <w:r>
        <w:rPr>
          <w:color w:val="000000"/>
          <w:sz w:val="24"/>
          <w:szCs w:val="24"/>
        </w:rPr>
        <w:t>羟基丙烯酰胺和烷基醇聚氧乙烯醚，待其搅拌均匀后，添加引发剂和链转移剂，反应数小时即得。通过采用不饱和二元羧酸为聚羧酸基体，使得聚羧酸减水剂的减水率相对于常规减水剂要高；通过引入酰胺基团，增加了本发明聚羧酸减水剂的减水率，同时混凝土的抗压强度不受影响；具有较强的抗收缩性，使得混凝土不易收缩变形，使用时更加安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0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