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45502284"/>
            <w:bookmarkStart w:id="1" w:name="__Fieldmark__0_33455022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聚羧酸减水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晋川建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4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4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