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聚羧酸减水剂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省晋川建材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123228816"/>
            <w:bookmarkStart w:id="4" w:name="__Fieldmark__4_112322881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123228816"/>
            <w:bookmarkStart w:id="6" w:name="__Fieldmark__5_112322881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123228816"/>
            <w:bookmarkStart w:id="8" w:name="__Fieldmark__6_112322881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123228816"/>
            <w:bookmarkStart w:id="10" w:name="__Fieldmark__7_112322881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123228816"/>
            <w:bookmarkStart w:id="14" w:name="__Fieldmark__8_112322881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123228816"/>
            <w:bookmarkStart w:id="16" w:name="__Fieldmark__9_112322881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123228816"/>
            <w:bookmarkStart w:id="18" w:name="__Fieldmark__10_112322881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123228816"/>
            <w:bookmarkStart w:id="20" w:name="__Fieldmark__11_112322881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8-10T02:43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40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