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聚羧酸减水剂</w:t>
      </w:r>
      <w:r>
        <w:rPr/>
        <w:t>，其特征在于，</w:t>
      </w:r>
      <w:r>
        <w:rPr/>
        <w:t>以摩尔份计，由包括以下原料制备而成</w:t>
      </w:r>
      <w:r>
        <w:rPr/>
        <w:t>：</w:t>
      </w:r>
    </w:p>
    <w:p>
      <w:pPr>
        <w:pStyle w:val="Style17"/>
        <w:rPr/>
      </w:pPr>
      <w:r>
        <w:rPr/>
        <w:t xml:space="preserve">含有烯键的二元羧酸      </w:t>
      </w:r>
      <w:r>
        <w:rPr/>
        <w:t>100</w:t>
      </w:r>
      <w:r>
        <w:rPr/>
        <w:t>；</w:t>
      </w:r>
    </w:p>
    <w:p>
      <w:pPr>
        <w:pStyle w:val="Style17"/>
        <w:rPr/>
      </w:pPr>
      <w:r>
        <w:rPr/>
        <w:t>3-</w:t>
      </w:r>
      <w:r>
        <w:rPr/>
        <w:t xml:space="preserve">羟基丙烯酰胺          </w:t>
      </w:r>
      <w:r>
        <w:rPr/>
        <w:t>20-32</w:t>
      </w:r>
      <w:r>
        <w:rPr/>
        <w:t>；</w:t>
      </w:r>
    </w:p>
    <w:p>
      <w:pPr>
        <w:pStyle w:val="Style17"/>
        <w:rPr/>
      </w:pPr>
      <w:r>
        <w:rPr/>
        <w:t xml:space="preserve">不饱和亚磷酸酯          </w:t>
      </w:r>
      <w:r>
        <w:rPr/>
        <w:t>0.2-1</w:t>
      </w:r>
      <w:r>
        <w:rPr/>
        <w:t>；</w:t>
      </w:r>
    </w:p>
    <w:p>
      <w:pPr>
        <w:pStyle w:val="Style17"/>
        <w:rPr/>
      </w:pPr>
      <w:r>
        <w:rPr/>
        <w:t xml:space="preserve">烷基醇聚氧乙烯醚        </w:t>
      </w:r>
      <w:r>
        <w:rPr/>
        <w:t>30-70</w:t>
      </w:r>
      <w:r>
        <w:rPr/>
        <w:t>；</w:t>
      </w:r>
    </w:p>
    <w:p>
      <w:pPr>
        <w:pStyle w:val="Style17"/>
        <w:rPr/>
      </w:pPr>
      <w:r>
        <w:rPr/>
        <w:t xml:space="preserve">引发剂                  </w:t>
      </w:r>
      <w:r>
        <w:rPr/>
        <w:t>0.5-3</w:t>
      </w:r>
      <w:r>
        <w:rPr/>
        <w:t>；</w:t>
      </w:r>
    </w:p>
    <w:p>
      <w:pPr>
        <w:pStyle w:val="Style17"/>
        <w:rPr/>
      </w:pPr>
      <w:r>
        <w:rPr/>
        <w:t xml:space="preserve">链转移剂                </w:t>
      </w:r>
      <w:r>
        <w:rPr/>
        <w:t>0.5-3</w:t>
      </w:r>
      <w:r>
        <w:rPr/>
        <w:t>；</w:t>
      </w:r>
    </w:p>
    <w:p>
      <w:pPr>
        <w:pStyle w:val="Style17"/>
        <w:rPr/>
      </w:pPr>
      <w:r>
        <w:rPr/>
        <w:t>还包括有机溶剂，所述有机溶剂的加量为所述反应物重量总和的至少</w:t>
      </w:r>
      <w:r>
        <w:rPr/>
        <w:t>10</w:t>
      </w:r>
      <w:r>
        <w:rPr/>
        <w:t>倍，所述引发剂为偶氮类引发剂，所述链转移剂为脂肪族硫醇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减水剂，其特征在于，所述含有烯键的二元羧酸为马来酸、富马酸或戊烯二酸中的至少一种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减水剂，其特征在于，所述不饱和亚磷酸酯为亚磷酸三丙烯酯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减水剂，其特征在于，所述烷基醇聚氧乙烯醚中，其氧乙烯的聚合度为</w:t>
      </w:r>
      <w:r>
        <w:rPr/>
        <w:t>5-8</w:t>
      </w:r>
      <w:r>
        <w:rPr/>
        <w:t>，烷基的碳链长度为</w:t>
      </w:r>
      <w:r>
        <w:rPr/>
        <w:t>7-12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减水剂，其特征在于，所述脂肪族硫醇为十二烷基硫醇或十八烷基硫醇中的一种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减水剂，其特征在于，所述有机溶剂为丙酮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如权利要求</w:t>
      </w:r>
      <w:r>
        <w:rPr/>
        <w:t>1-6</w:t>
      </w:r>
      <w:r>
        <w:rPr/>
        <w:t>任一项所述聚羧酸减水剂的制备方法，其特征在于，包括以下步骤：在</w:t>
      </w:r>
      <w:r>
        <w:rPr/>
        <w:t>5-10℃</w:t>
      </w:r>
      <w:r>
        <w:rPr/>
        <w:t>、通氮气并持续搅拌的条件下，取</w:t>
      </w:r>
      <w:r>
        <w:rPr/>
        <w:t>1-5%</w:t>
      </w:r>
      <w:r>
        <w:rPr/>
        <w:t>的有机溶剂，将不饱和亚磷酸酯以</w:t>
      </w:r>
      <w:r>
        <w:rPr/>
        <w:t>1-2 d/s</w:t>
      </w:r>
      <w:r>
        <w:rPr/>
        <w:t>的速度滴加至前述有机溶剂中，滴加完毕后，将前述溶液和剩余的有机溶剂混合，升温至</w:t>
      </w:r>
      <w:r>
        <w:rPr/>
        <w:t>45-60℃</w:t>
      </w:r>
      <w:r>
        <w:rPr/>
        <w:t>，同时持续通氮气并搅拌，将不饱和二元羧酸、</w:t>
      </w:r>
      <w:r>
        <w:rPr/>
        <w:t>3-</w:t>
      </w:r>
      <w:r>
        <w:rPr/>
        <w:t>羟基丙烯酰胺、烷基醇聚氧乙烯醚加入前述溶液中，搅拌</w:t>
      </w:r>
      <w:r>
        <w:rPr/>
        <w:t>5-10min</w:t>
      </w:r>
      <w:r>
        <w:rPr/>
        <w:t>，将引发剂和链转移剂加入前述溶液中，反应</w:t>
      </w:r>
      <w:r>
        <w:rPr/>
        <w:t>4-8h</w:t>
      </w:r>
      <w:r>
        <w:rPr/>
        <w:t>，将反应后的产物除去有机溶剂即得本发明的羧酸减水剂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方法，其特征在于，通过减压蒸馏或者常压蒸馏的方式除去所述有机溶剂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缺省文本"/>
    <w:basedOn w:val="Normal"/>
    <w:qFormat/>
    <w:pPr>
      <w:autoSpaceDE w:val="false"/>
      <w:spacing w:lineRule="auto" w:line="360"/>
      <w:jc w:val="left"/>
    </w:pPr>
    <w:rPr>
      <w:kern w:val="0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40:00Z</dcterms:created>
  <dc:creator>wcy</dc:creator>
  <dc:description/>
  <cp:keywords/>
  <dc:language>en-US</dc:language>
  <cp:lastModifiedBy>Administrator</cp:lastModifiedBy>
  <dcterms:modified xsi:type="dcterms:W3CDTF">2020-08-10T02:4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0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