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2"/>
        <w:textAlignment w:val="center"/>
        <w:rPr>
          <w:b/>
          <w:b/>
          <w:bCs/>
          <w:sz w:val="24"/>
        </w:rPr>
      </w:pPr>
      <w:r>
        <w:rPr>
          <w:b/>
          <w:bCs/>
          <w:sz w:val="24"/>
        </w:rPr>
        <w:t>本实用新型公开了一种测定混凝土减水剂性能的实验装置，包括底座，所述底座内设有振动件；保护筒，所述保护筒设于所述底座上，且所述保护筒筒壁内设有加热丝和微型振动件，所述保护筒内设有测试筒。本实用新型公开了一种用于测量减水剂对混凝土沁水率影响的实验装置，其能够完成对混凝土沁水率的测试；通过设置振动件以及微型振动件，对混凝土进行全方位振动而不是单方向振动，使得对进行测试的混凝土更加符合实际情况；通过设置加热丝，模拟混凝土在实际使用过程中的环境温度，使其更加符合实际使用条件。</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02:44:00Z</dcterms:created>
  <dc:creator>wcy</dc:creator>
  <dc:description/>
  <cp:keywords/>
  <dc:language>en-US</dc:language>
  <cp:lastModifiedBy>Administrator</cp:lastModifiedBy>
  <dcterms:modified xsi:type="dcterms:W3CDTF">2020-08-10T02: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10-10-44-14</vt:lpwstr>
  </property>
  <property fmtid="{D5CDD505-2E9C-101B-9397-08002B2CF9AE}" pid="3" name="isSipo">
    <vt:lpwstr>true</vt:lpwstr>
  </property>
</Properties>
</file>