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测定混凝土减水剂性能的实验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关志文</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661605100"/>
            <w:bookmarkStart w:id="3" w:name="__Fieldmark__8_266160510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661605100"/>
            <w:bookmarkStart w:id="9" w:name="__Fieldmark__10_266160510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661605100"/>
            <w:bookmarkStart w:id="15" w:name="__Fieldmark__12_266160510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42725199105100833</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省晋川建材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82MA61TAYG1H</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661605100"/>
            <w:bookmarkStart w:id="26" w:name="__Fieldmark__19_266160510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彭州市敖平镇石音村十</w:t>
            </w:r>
            <w:r>
              <w:rPr>
                <w:rFonts w:ascii="宋体;SimSun" w:hAnsi="宋体;SimSun" w:cs="宋体;SimSun"/>
                <w:szCs w:val="21"/>
              </w:rPr>
              <w:t>四社</w:t>
            </w:r>
            <w:r>
              <w:rPr>
                <w:rFonts w:cs="宋体;SimSun" w:ascii="宋体;SimSun" w:hAnsi="宋体;SimSun"/>
                <w:szCs w:val="21"/>
              </w:rPr>
              <w:t>3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9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661605100"/>
            <w:bookmarkStart w:id="40" w:name="__Fieldmark__32_266160510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661605100"/>
            <w:bookmarkStart w:id="52" w:name="__Fieldmark__44_266160510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661605100"/>
            <w:bookmarkStart w:id="64" w:name="__Fieldmark__60_266160510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661605100"/>
            <w:bookmarkStart w:id="75" w:name="__Fieldmark__74_266160510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661605100"/>
            <w:bookmarkStart w:id="77" w:name="__Fieldmark__75_266160510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661605100"/>
            <w:bookmarkStart w:id="79" w:name="__Fieldmark__76_266160510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661605100"/>
            <w:bookmarkStart w:id="106" w:name="__Fieldmark__101_266160510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3</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8-10T02:47: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10-10-44-1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