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04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45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04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045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104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1045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104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1045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2:4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