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36933936"/>
            <w:bookmarkStart w:id="1" w:name="__Fieldmark__0_22369339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测定混凝土减水剂性能的实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晋川建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04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47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2:4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