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810104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8101049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8-10T02:4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48-2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