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2123689178"/>
            <w:bookmarkStart w:id="1" w:name="__Fieldmark__0_2123689178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混凝土减水剂混合装置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省晋川建材有限公司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8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2008101050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0081010505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Administrator</cp:lastModifiedBy>
  <cp:lastPrinted>2006-06-01T10:54:00Z</cp:lastPrinted>
  <dcterms:modified xsi:type="dcterms:W3CDTF">2020-08-10T02:51:00Z</dcterms:modified>
  <cp:revision>26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8-10-10-48-20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