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宋体;SimSun" w:hAnsi="宋体;SimSun" w:cs="宋体;SimSun"/>
        </w:rPr>
        <w:t>一种混凝土减水剂混合装置，包括混合器，加料斗，处理斗，出料管，旋转杆，混合叶片，混合泵，预处理泵，预处理搅拌杆；加料斗与处理斗分别设置在混合器顶部，并连通混合器内部；出料管设置在混合器侧面上，与混合器内部底面连通；混合泵设置在混合器底面的混合器底板下方；旋转杆上设置有混合叶片，且旋转杆设置在混合器内部，并穿过混合器底板与混合泵相连；预处理泵设置在处理斗上方，并穿过处理斗上表面与处理斗内部的预处理搅拌杆相连</w:t>
      </w:r>
      <w:r>
        <w:rPr>
          <w:rFonts w:ascii="宋体;SimSun" w:hAnsi="宋体;SimSun" w:cs="宋体;SimSun"/>
          <w:szCs w:val="22"/>
        </w:rPr>
        <w:t>。处理斗可根据固体减水剂的类型对减水剂进行初步粉碎，降低固体颗粒的粒径，提高固体类减水剂颗粒在水泥中的分布效果，旋转杆可在</w:t>
      </w:r>
      <w:r>
        <w:rPr>
          <w:rFonts w:ascii="宋体;SimSun" w:hAnsi="宋体;SimSun" w:cs="宋体;SimSun"/>
        </w:rPr>
        <w:t>保持自转的同时绕混合器底板中心轴公转，具有更好的混合效果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4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8-10T02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8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