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碱液体速凝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晋川建材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69618447"/>
            <w:bookmarkStart w:id="4" w:name="__Fieldmark__4_416961844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69618447"/>
            <w:bookmarkStart w:id="6" w:name="__Fieldmark__5_416961844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69618447"/>
            <w:bookmarkStart w:id="8" w:name="__Fieldmark__6_416961844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69618447"/>
            <w:bookmarkStart w:id="10" w:name="__Fieldmark__7_416961844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69618447"/>
            <w:bookmarkStart w:id="14" w:name="__Fieldmark__8_416961844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69618447"/>
            <w:bookmarkStart w:id="16" w:name="__Fieldmark__9_416961844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69618447"/>
            <w:bookmarkStart w:id="18" w:name="__Fieldmark__10_416961844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69618447"/>
            <w:bookmarkStart w:id="20" w:name="__Fieldmark__11_416961844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10T02:5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1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