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03044015"/>
            <w:bookmarkStart w:id="1" w:name="__Fieldmark__0_15030440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碱液体速凝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晋川建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5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54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1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