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无碱液体速凝剂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关志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96136116"/>
            <w:bookmarkStart w:id="3" w:name="__Fieldmark__8_409613611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96136116"/>
            <w:bookmarkStart w:id="7" w:name="__Fieldmark__10_409613611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96136116"/>
            <w:bookmarkStart w:id="10" w:name="__Fieldmark__12_409613611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4272519910510083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省晋川建材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82MA61TAYG1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96136116"/>
            <w:bookmarkStart w:id="20" w:name="__Fieldmark__19_409613611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彭州市敖平镇石音村十</w:t>
            </w:r>
            <w:r>
              <w:rPr/>
              <w:t>四社</w:t>
            </w:r>
            <w:r>
              <w:rPr/>
              <w:t>3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9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96136116"/>
            <w:bookmarkStart w:id="35" w:name="__Fieldmark__32_409613611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96136116"/>
            <w:bookmarkStart w:id="48" w:name="__Fieldmark__45_409613611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96136116"/>
            <w:bookmarkStart w:id="62" w:name="__Fieldmark__61_409613611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96136116"/>
            <w:bookmarkStart w:id="76" w:name="__Fieldmark__77_409613611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96136116"/>
            <w:bookmarkStart w:id="78" w:name="__Fieldmark__78_409613611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096136116"/>
            <w:bookmarkStart w:id="82" w:name="__Fieldmark__84_409613611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96136116"/>
            <w:bookmarkStart w:id="84" w:name="__Fieldmark__85_409613611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96136116"/>
            <w:bookmarkStart w:id="93" w:name="__Fieldmark__86_409613611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96136116"/>
            <w:bookmarkStart w:id="95" w:name="__Fieldmark__87_409613611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96136116"/>
            <w:bookmarkStart w:id="97" w:name="__Fieldmark__88_409613611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96136116"/>
            <w:bookmarkStart w:id="125" w:name="__Fieldmark__113_409613611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96136116"/>
            <w:bookmarkStart w:id="127" w:name="__Fieldmark__114_409613611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8-10T02:55: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51-5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