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19337429"/>
            <w:bookmarkStart w:id="1" w:name="__Fieldmark__0_32193374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液体速凝剂生产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晋川建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10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103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3:0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55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