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10105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01057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810105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101057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10T02:57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0-55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