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液体速凝剂生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志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98635602"/>
            <w:bookmarkStart w:id="3" w:name="__Fieldmark__8_19986356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98635602"/>
            <w:bookmarkStart w:id="9" w:name="__Fieldmark__10_19986356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98635602"/>
            <w:bookmarkStart w:id="15" w:name="__Fieldmark__12_19986356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2519910510083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晋川建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2MA61TAYG1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98635602"/>
            <w:bookmarkStart w:id="26" w:name="__Fieldmark__19_19986356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敖平镇石音村十</w:t>
            </w:r>
            <w:r>
              <w:rPr>
                <w:rFonts w:ascii="宋体;SimSun" w:hAnsi="宋体;SimSun" w:cs="宋体;SimSun"/>
                <w:szCs w:val="21"/>
              </w:rPr>
              <w:t>四社</w:t>
            </w:r>
            <w:r>
              <w:rPr>
                <w:rFonts w:cs="宋体;SimSun" w:ascii="宋体;SimSun" w:hAnsi="宋体;SimSun"/>
                <w:szCs w:val="21"/>
              </w:rPr>
              <w:t>3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98635602"/>
            <w:bookmarkStart w:id="40" w:name="__Fieldmark__32_19986356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98635602"/>
            <w:bookmarkStart w:id="52" w:name="__Fieldmark__44_19986356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98635602"/>
            <w:bookmarkStart w:id="64" w:name="__Fieldmark__60_19986356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98635602"/>
            <w:bookmarkStart w:id="75" w:name="__Fieldmark__74_19986356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98635602"/>
            <w:bookmarkStart w:id="77" w:name="__Fieldmark__75_19986356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98635602"/>
            <w:bookmarkStart w:id="79" w:name="__Fieldmark__76_19986356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98635602"/>
            <w:bookmarkStart w:id="106" w:name="__Fieldmark__101_19986356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3:0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55-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