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10112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128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10112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101128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10112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101128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10112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101128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10T03:2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1-27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