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层叠式养殖自动化设备</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康岚</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850011269"/>
            <w:bookmarkStart w:id="3" w:name="__Fieldmark__8_185001126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健</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850011269"/>
            <w:bookmarkStart w:id="9" w:name="__Fieldmark__10_185001126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曾芸熙</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850011269"/>
            <w:bookmarkStart w:id="15" w:name="__Fieldmark__12_185001126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2520020318602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世纪顺合科技有限责任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75902415913</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850011269"/>
            <w:bookmarkStart w:id="26" w:name="__Fieldmark__19_185001126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一环路南</w:t>
            </w:r>
            <w:r>
              <w:rPr>
                <w:rFonts w:ascii="宋体;SimSun" w:hAnsi="宋体;SimSun" w:cs="宋体;SimSun"/>
                <w:szCs w:val="21"/>
              </w:rPr>
              <w:t>二段</w:t>
            </w:r>
            <w:r>
              <w:rPr>
                <w:rFonts w:cs="宋体;SimSun" w:ascii="宋体;SimSun" w:hAnsi="宋体;SimSun"/>
                <w:szCs w:val="21"/>
              </w:rPr>
              <w:t>17</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栋</w:t>
            </w:r>
            <w:r>
              <w:rPr>
                <w:rFonts w:cs="宋体;SimSun" w:ascii="宋体;SimSun" w:hAnsi="宋体;SimSun"/>
                <w:szCs w:val="21"/>
              </w:rPr>
              <w:t>2</w:t>
            </w:r>
            <w:r>
              <w:rPr>
                <w:rFonts w:ascii="宋体;SimSun" w:hAnsi="宋体;SimSun" w:cs="宋体;SimSun"/>
                <w:szCs w:val="21"/>
              </w:rPr>
              <w:t>楼</w:t>
            </w:r>
            <w:r>
              <w:rPr>
                <w:rFonts w:cs="宋体;SimSun" w:ascii="宋体;SimSun" w:hAnsi="宋体;SimSun"/>
                <w:szCs w:val="21"/>
              </w:rPr>
              <w:t>9</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12510000450718925E</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32_1850011269"/>
            <w:bookmarkStart w:id="40" w:name="__Fieldmark__32_185001126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850011269"/>
            <w:bookmarkStart w:id="52" w:name="__Fieldmark__44_185001126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850011269"/>
            <w:bookmarkStart w:id="64" w:name="__Fieldmark__60_185001126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850011269"/>
            <w:bookmarkStart w:id="75" w:name="__Fieldmark__74_185001126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850011269"/>
            <w:bookmarkStart w:id="77" w:name="__Fieldmark__75_185001126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850011269"/>
            <w:bookmarkStart w:id="79" w:name="__Fieldmark__76_185001126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850011269"/>
            <w:bookmarkStart w:id="106" w:name="__Fieldmark__101_185001126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兰群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1850011269"/>
            <w:bookmarkStart w:id="134" w:name="__Fieldmark__136_1850011269"/>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康文博</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1850011269"/>
            <w:bookmarkStart w:id="137" w:name="__Fieldmark__138_1850011269"/>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方芋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1850011269"/>
            <w:bookmarkStart w:id="140" w:name="__Fieldmark__140_1850011269"/>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徐安友</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1850011269"/>
            <w:bookmarkStart w:id="143" w:name="__Fieldmark__142_1850011269"/>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4" w:name="FMREInfo_Mark"/>
      <w:r>
        <w:rPr/>
        <w:t>【发明人英文信息】</w:t>
      </w:r>
      <w:bookmarkEnd w:id="144"/>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4"/>
            <w:bookmarkEnd w:id="145"/>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5"/>
            <w:bookmarkEnd w:id="146"/>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6"/>
            <w:bookmarkEnd w:id="147"/>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7"/>
            <w:bookmarkEnd w:id="148"/>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8-10T03:33:00Z</dcterms:modified>
  <cp:revision>12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10-11-27-1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