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04798906"/>
            <w:bookmarkStart w:id="1" w:name="__Fieldmark__0_32047989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层叠式养殖自动化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13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3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3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2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