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层叠式养殖自动化设备，包括设备主体、支撑架、辅助辊筒、养殖架和清理机构，所述设备主体内部的一侧固定有支撑架，且支撑架内部的一侧铰接有辅助辊筒，并且辅助辊筒表面的一侧安装有传送履带，传送履带一侧的设备主体外壁上固定有弧形刮板，所述设备主体一侧的内壁上固定有主安装长块，且主安装长块内部的一侧设置有滑动槽，并且滑动槽内部的一侧安装有滑轮，所述滑轮顶端的一侧安装有副安装长块。本实用新型不仅</w:t>
      </w:r>
      <w:r>
        <w:rPr>
          <w:rFonts w:ascii="宋体;SimSun" w:hAnsi="宋体;SimSun" w:cs="宋体;SimSun"/>
          <w:sz w:val="28"/>
          <w:szCs w:val="22"/>
        </w:rPr>
        <w:t>省去人工清理粪便的工作，降低工作人员的作业强度，增强设备的操作便捷性，还有效降低养殖鹌鹑的成本投入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2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3:2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27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