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70452303"/>
            <w:bookmarkStart w:id="1" w:name="__Fieldmark__0_147045230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三层层叠式肉鸭饲养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世纪顺合科技有限责任公司  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10113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1137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10T03:37:00Z</dcterms:modified>
  <cp:revision>2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1-33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