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三层层叠式肉鸭饲养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52951505"/>
            <w:bookmarkStart w:id="3" w:name="__Fieldmark__8_8529515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52951505"/>
            <w:bookmarkStart w:id="9" w:name="__Fieldmark__10_8529515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52951505"/>
            <w:bookmarkStart w:id="15" w:name="__Fieldmark__12_8529515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52951505"/>
            <w:bookmarkStart w:id="26" w:name="__Fieldmark__19_8529515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852951505"/>
            <w:bookmarkStart w:id="40" w:name="__Fieldmark__32_8529515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52951505"/>
            <w:bookmarkStart w:id="52" w:name="__Fieldmark__44_8529515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52951505"/>
            <w:bookmarkStart w:id="64" w:name="__Fieldmark__60_8529515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52951505"/>
            <w:bookmarkStart w:id="75" w:name="__Fieldmark__74_8529515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52951505"/>
            <w:bookmarkStart w:id="77" w:name="__Fieldmark__75_8529515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52951505"/>
            <w:bookmarkStart w:id="79" w:name="__Fieldmark__76_8529515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52951505"/>
            <w:bookmarkStart w:id="106" w:name="__Fieldmark__101_8529515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852951505"/>
            <w:bookmarkStart w:id="134" w:name="__Fieldmark__136_85295150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852951505"/>
            <w:bookmarkStart w:id="137" w:name="__Fieldmark__138_85295150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852951505"/>
            <w:bookmarkStart w:id="140" w:name="__Fieldmark__140_85295150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852951505"/>
            <w:bookmarkStart w:id="143" w:name="__Fieldmark__142_85295150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3:3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3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