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113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134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113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1134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0113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01134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0113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01134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3:3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3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