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猪食槽水嘴及其供水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健</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274620779"/>
            <w:bookmarkStart w:id="3" w:name="__Fieldmark__8_127462077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康岚</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274620779"/>
            <w:bookmarkStart w:id="9" w:name="__Fieldmark__10_127462077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曾芸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274620779"/>
            <w:bookmarkStart w:id="15" w:name="__Fieldmark__12_127462077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7110219830723071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274620779"/>
            <w:bookmarkStart w:id="26" w:name="__Fieldmark__19_127462077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世纪顺合科技有限责任公司</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915101075902415913</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1274620779"/>
            <w:bookmarkStart w:id="40" w:name="__Fieldmark__32_127462077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一环路南</w:t>
            </w:r>
            <w:r>
              <w:rPr>
                <w:rFonts w:ascii="宋体;SimSun" w:hAnsi="宋体;SimSun" w:cs="宋体;SimSun"/>
                <w:szCs w:val="21"/>
              </w:rPr>
              <w:t>二段</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楼</w:t>
            </w:r>
            <w:r>
              <w:rPr>
                <w:rFonts w:cs="宋体;SimSun" w:ascii="宋体;SimSun" w:hAnsi="宋体;SimSun"/>
                <w:szCs w:val="21"/>
              </w:rPr>
              <w:t>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274620779"/>
            <w:bookmarkStart w:id="52" w:name="__Fieldmark__44_127462077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274620779"/>
            <w:bookmarkStart w:id="64" w:name="__Fieldmark__60_127462077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274620779"/>
            <w:bookmarkStart w:id="75" w:name="__Fieldmark__74_127462077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274620779"/>
            <w:bookmarkStart w:id="77" w:name="__Fieldmark__75_127462077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274620779"/>
            <w:bookmarkStart w:id="79" w:name="__Fieldmark__76_127462077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274620779"/>
            <w:bookmarkStart w:id="106" w:name="__Fieldmark__101_127462077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兰群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274620779"/>
            <w:bookmarkStart w:id="134" w:name="__Fieldmark__136_1274620779"/>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康文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274620779"/>
            <w:bookmarkStart w:id="137" w:name="__Fieldmark__138_1274620779"/>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方芋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274620779"/>
            <w:bookmarkStart w:id="140" w:name="__Fieldmark__140_1274620779"/>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安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1274620779"/>
            <w:bookmarkStart w:id="143" w:name="__Fieldmark__142_1274620779"/>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10T04:09: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2-03-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