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猪食槽水嘴及其供水装置，水嘴包括</w:t>
      </w:r>
      <w:r>
        <w:rPr/>
        <w:t>嘴体和与嘴体进行连接的连接部，嘴体的出水端为椭圆状，嘴体的连接端为圆形；在嘴体上、临近出水端的位置处设有压力传感片，压力传感片通过信号传输线与电磁阀连接。</w:t>
      </w:r>
      <w:r>
        <w:rPr>
          <w:rFonts w:cs="宋体;SimSun"/>
        </w:rPr>
        <w:t>供水装置包括水嘴</w:t>
      </w:r>
      <w:r>
        <w:rPr/>
        <w:t>，水嘴通过水管与供水箱连接，在水管上、临近水嘴位置处套设有呈喇叭状的挡件，且挡件的外扩端朝向水嘴方向。</w:t>
      </w:r>
      <w:r>
        <w:rPr>
          <w:rFonts w:cs="宋体;SimSun"/>
        </w:rPr>
        <w:t>该猪食槽水嘴及其供水装置可结合猪的饮水需要进行有效的供给，实现了实时地</w:t>
      </w:r>
      <w:r>
        <w:rPr/>
        <w:t>自行供给方式，</w:t>
      </w:r>
      <w:r>
        <w:rPr>
          <w:rFonts w:cs="宋体;SimSun"/>
        </w:rPr>
        <w:t>且饮水方式简单便捷。</w:t>
      </w:r>
      <w:r>
        <w:rPr/>
        <w:t>并且，提高了猪饮水舒适性，避免猪牙与嘴体的硬性碰撞。而挡件对猪嘴含住的位置进行了限定；既避免猪饮水时，含住深度较长，刺破猪喉咙处的安全隐患；又避免猪牙齿咬断水管的现象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4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4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2-03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