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810120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101204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810120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8101204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810120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81012045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810120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81012045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810120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81012045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8-10T04:05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12-03-3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