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98958823"/>
            <w:bookmarkStart w:id="1" w:name="__Fieldmark__0_149895882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猪食槽水嘴及其供水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 四川世纪顺合科技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10120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208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10T04:0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2-03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