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15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155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115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115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115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1155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115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1155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10115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101155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3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54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