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猪生长代谢笼的供水安装结构，其</w:t>
      </w:r>
      <w:r>
        <w:rPr/>
        <w:t>包括笼架以及安装在笼架一侧上端的水箱，水箱的下端通过供水管连接水嘴；供水管上、临近水嘴位置处固定安装有一连接板，笼架的一侧纵向设置有安装板，在安装板上间隔设置有安装孔；连接板上、位于供水管的两侧对应设置有定位孔；水嘴的水平夹角为</w:t>
      </w:r>
      <w:r>
        <w:rPr/>
        <w:t>30</w:t>
      </w:r>
      <w:r>
        <w:rPr/>
        <w:t>度，且供水管的中部采用为软管结构。该</w:t>
      </w:r>
      <w:r>
        <w:rPr>
          <w:rFonts w:cs="宋体;SimSun"/>
        </w:rPr>
        <w:t>猪生长代谢笼的供水安装结构可实现代谢笼中不同生长状态，不同体型猪的有效饮水，且调节简单便捷；同时，还可避免软管发生弯折，影响水的有效供给的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5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3:5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54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