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591305106"/>
            <w:bookmarkStart w:id="1" w:name="__Fieldmark__0_5913051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猪生长代谢笼的供水安装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2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20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4:0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5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