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猪生长代谢笼的供水安装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健</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73223578"/>
            <w:bookmarkStart w:id="3" w:name="__Fieldmark__8_367322357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73223578"/>
            <w:bookmarkStart w:id="9" w:name="__Fieldmark__10_367322357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芸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73223578"/>
            <w:bookmarkStart w:id="15" w:name="__Fieldmark__12_367322357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11021983072307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73223578"/>
            <w:bookmarkStart w:id="26" w:name="__Fieldmark__19_367322357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世纪顺合科技有限责任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915101075902415913</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3673223578"/>
            <w:bookmarkStart w:id="40" w:name="__Fieldmark__32_367322357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73223578"/>
            <w:bookmarkStart w:id="52" w:name="__Fieldmark__44_367322357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73223578"/>
            <w:bookmarkStart w:id="64" w:name="__Fieldmark__60_367322357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73223578"/>
            <w:bookmarkStart w:id="75" w:name="__Fieldmark__74_367322357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73223578"/>
            <w:bookmarkStart w:id="77" w:name="__Fieldmark__75_367322357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73223578"/>
            <w:bookmarkStart w:id="79" w:name="__Fieldmark__76_367322357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73223578"/>
            <w:bookmarkStart w:id="106" w:name="__Fieldmark__101_367322357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兰群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673223578"/>
            <w:bookmarkStart w:id="134" w:name="__Fieldmark__136_367322357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文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673223578"/>
            <w:bookmarkStart w:id="137" w:name="__Fieldmark__138_367322357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芋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673223578"/>
            <w:bookmarkStart w:id="140" w:name="__Fieldmark__140_367322357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安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673223578"/>
            <w:bookmarkStart w:id="143" w:name="__Fieldmark__142_3673223578"/>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0T04:0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1-54-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