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sz w:val="24"/>
          <w:szCs w:val="24"/>
        </w:rPr>
        <w:t>本发明公开了一种密封方法，用于密封具有旋转轴的机械设备，该机械设备具有织物密封圈、动压泵送密封组件、气胀密封圈和安装于气胀密封圈内的可周向伸缩的金属密封环；织物密封圈对流体中的固体杂质进行过滤，并可以随着旋转轴转动；动压泵送密封组件具有膨胀腔，螺旋槽槽口的宽度在沿着螺旋槽的轨迹，从密封环片靠近轴承侧到密封环片靠近密封副唇侧，线性地连续减小；通过对弹性气胀密封圈内腔的充气量的控制间接控制金属密封环的周向伸缩。织物密封圈、动压泵送密封组件、气胀密封圈和金属密封环相互协同作用，共同实现腔体内压力流体稳定密封，特别是腔体内产生压力波动，瞬间压力过大时，密封的适应性强，密封装置的使用寿命长。</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2:36:00Z</dcterms:created>
  <dc:creator>cxf</dc:creator>
  <dc:description/>
  <cp:keywords/>
  <dc:language>en-US</dc:language>
  <cp:lastModifiedBy>Administrator</cp:lastModifiedBy>
  <cp:lastPrinted>2006-12-25T12:14:00Z</cp:lastPrinted>
  <dcterms:modified xsi:type="dcterms:W3CDTF">2020-08-06T02:36: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6-10-36-2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