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1116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11610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1116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111610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1116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111610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11T08:1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1-16-05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