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组合密封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马越</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89294210"/>
            <w:bookmarkStart w:id="3" w:name="__Fieldmark__8_368929421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钱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89294210"/>
            <w:bookmarkStart w:id="7" w:name="__Fieldmark__10_368929421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89294210"/>
            <w:bookmarkStart w:id="10" w:name="__Fieldmark__12_368929421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309281982050800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国电大渡河检修安装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587551054F</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89294210"/>
            <w:bookmarkStart w:id="20" w:name="__Fieldmark__19_368929421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区天韵路</w:t>
            </w:r>
            <w:r>
              <w:rPr/>
              <w:t>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689294210"/>
            <w:bookmarkStart w:id="35" w:name="__Fieldmark__32_368929421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89294210"/>
            <w:bookmarkStart w:id="48" w:name="__Fieldmark__45_368929421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89294210"/>
            <w:bookmarkStart w:id="62" w:name="__Fieldmark__61_368929421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89294210"/>
            <w:bookmarkStart w:id="76" w:name="__Fieldmark__77_368929421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89294210"/>
            <w:bookmarkStart w:id="78" w:name="__Fieldmark__78_368929421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89294210"/>
            <w:bookmarkStart w:id="82" w:name="__Fieldmark__84_368929421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89294210"/>
            <w:bookmarkStart w:id="84" w:name="__Fieldmark__85_368929421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89294210"/>
            <w:bookmarkStart w:id="93" w:name="__Fieldmark__86_368929421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89294210"/>
            <w:bookmarkStart w:id="95" w:name="__Fieldmark__87_368929421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89294210"/>
            <w:bookmarkStart w:id="97" w:name="__Fieldmark__88_368929421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89294210"/>
            <w:bookmarkStart w:id="125" w:name="__Fieldmark__113_368929421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89294210"/>
            <w:bookmarkStart w:id="127" w:name="__Fieldmark__114_368929421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8-11T08:13: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1-16-05-3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