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组合密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电大渡河检修安装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21748409"/>
            <w:bookmarkStart w:id="4" w:name="__Fieldmark__4_182174840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821748409"/>
            <w:bookmarkStart w:id="6" w:name="__Fieldmark__5_182174840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821748409"/>
            <w:bookmarkStart w:id="8" w:name="__Fieldmark__6_182174840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821748409"/>
            <w:bookmarkStart w:id="10" w:name="__Fieldmark__7_182174840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21748409"/>
            <w:bookmarkStart w:id="14" w:name="__Fieldmark__8_182174840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821748409"/>
            <w:bookmarkStart w:id="16" w:name="__Fieldmark__9_182174840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821748409"/>
            <w:bookmarkStart w:id="18" w:name="__Fieldmark__10_182174840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821748409"/>
            <w:bookmarkStart w:id="20" w:name="__Fieldmark__11_182174840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11T08:1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1-16-05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