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35311391"/>
            <w:bookmarkStart w:id="1" w:name="__Fieldmark__0_14353113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组合密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电大渡河检修安装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116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1161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1T08:1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1-16-05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