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645916343"/>
            <w:bookmarkStart w:id="1" w:name="__Fieldmark__0_645916343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猪食槽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  四川世纪顺合科技有限责任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813154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8131546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8-13T07:46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13-15-43-1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