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猪食槽，其</w:t>
      </w:r>
      <w:r>
        <w:rPr/>
        <w:t>包括与代谢笼一端开口进行活动安装的安装架，安装架上、向开口的外侧方位凸出有围框，并在围框内设置有食槽；食槽上、朝向代谢笼的一面上端设置有免边结构，且免边结构的免边方向朝向食槽内部；食槽上、远离代谢笼的一面上端与围框之间设置有一漏料口，并在漏料口处铰接有一挡板，食槽的底部设置为圆弧结构。</w:t>
      </w:r>
      <w:r>
        <w:rPr>
          <w:rFonts w:cs="宋体;SimSun"/>
        </w:rPr>
        <w:t>该猪食槽结构新颖简单，</w:t>
      </w:r>
      <w:r>
        <w:rPr/>
        <w:t>围框向开口的外侧方位凸出，不占用代谢笼内的空间；食槽安装在围框内，安装结构牢固稳定，且可随着安装架相对代谢笼进行转动与拆卸。同时，通过对安装架与代谢笼的安装方式，以及对活动件结构的有效设计，使得其无需螺钉等安装，结构新颖、简单，可活动转动，且拆卸极为便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3T07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43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