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3154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31544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315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31544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315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31544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3154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31544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13154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131544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3T07:4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43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