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猪食槽</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20960935"/>
            <w:bookmarkStart w:id="3" w:name="__Fieldmark__8_402096093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20960935"/>
            <w:bookmarkStart w:id="9" w:name="__Fieldmark__10_402096093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20960935"/>
            <w:bookmarkStart w:id="15" w:name="__Fieldmark__12_402096093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1021983072307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20960935"/>
            <w:bookmarkStart w:id="26" w:name="__Fieldmark__19_402096093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0107590241591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4020960935"/>
            <w:bookmarkStart w:id="40" w:name="__Fieldmark__32_402096093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20960935"/>
            <w:bookmarkStart w:id="52" w:name="__Fieldmark__44_402096093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20960935"/>
            <w:bookmarkStart w:id="64" w:name="__Fieldmark__60_402096093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20960935"/>
            <w:bookmarkStart w:id="75" w:name="__Fieldmark__74_402096093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20960935"/>
            <w:bookmarkStart w:id="77" w:name="__Fieldmark__75_402096093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20960935"/>
            <w:bookmarkStart w:id="79" w:name="__Fieldmark__76_402096093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20960935"/>
            <w:bookmarkStart w:id="106" w:name="__Fieldmark__101_402096093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020960935"/>
            <w:bookmarkStart w:id="134" w:name="__Fieldmark__136_402096093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020960935"/>
            <w:bookmarkStart w:id="137" w:name="__Fieldmark__138_402096093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020960935"/>
            <w:bookmarkStart w:id="140" w:name="__Fieldmark__140_402096093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020960935"/>
            <w:bookmarkStart w:id="143" w:name="__Fieldmark__142_402096093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3T07:4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43-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