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rPr>
        <w:t>本实用新型公开了</w:t>
      </w:r>
      <w:r>
        <w:rPr>
          <w:rFonts w:cs="宋体;SimSun"/>
        </w:rPr>
        <w:t>一种用于猪代谢笼的调节笼门结构，其</w:t>
      </w:r>
      <w:r>
        <w:rPr/>
        <w:t>包括笼体和设置在笼体后端通道口处的笼门，笼体内沿着笼体的长度方向设置有活动围栏，在笼体上设置有用于限制活动围栏移动的限位板；笼门上设置有起限位作用的卡件，卡件卡套在活动围栏的栏杆上；卡件为多个，且并排设置在笼门上。</w:t>
      </w:r>
      <w:r>
        <w:rPr>
          <w:rFonts w:ascii="宋体;SimSun" w:hAnsi="宋体;SimSun" w:cs="宋体;SimSun"/>
        </w:rPr>
        <w:t>该</w:t>
      </w:r>
      <w:r>
        <w:rPr>
          <w:rFonts w:cs="宋体;SimSun"/>
        </w:rPr>
        <w:t>用于猪代谢笼的调节笼门结构通过对活动围栏和笼门设置方式及其具体结构的有效设计，实现了对笼体内空间区域的大小以及个数的有效调节，</w:t>
      </w:r>
      <w:r>
        <w:rPr/>
        <w:t>适应性强。可满足同时对多头小型猪的代谢研究，也可根据猪的体型长度以及代谢研究的需要调节笼门，</w:t>
      </w:r>
      <w:r>
        <w:rPr>
          <w:rFonts w:ascii="宋体;SimSun" w:hAnsi="宋体;SimSun" w:cs="宋体;SimSun"/>
        </w:rPr>
        <w:t>在限制猪活动的情况下保证其舒适度</w:t>
      </w:r>
      <w:r>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38:00Z</dcterms:created>
  <dc:creator>cxf</dc:creator>
  <dc:description/>
  <cp:keywords/>
  <dc:language>en-US</dc:language>
  <cp:lastModifiedBy>Administrator</cp:lastModifiedBy>
  <cp:lastPrinted>2006-12-25T12:14:00Z</cp:lastPrinted>
  <dcterms:modified xsi:type="dcterms:W3CDTF">2020-08-13T07:38: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3-15-38-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