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猪代谢笼的调节笼门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51949454"/>
            <w:bookmarkStart w:id="3" w:name="__Fieldmark__8_9519494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51949454"/>
            <w:bookmarkStart w:id="9" w:name="__Fieldmark__10_9519494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51949454"/>
            <w:bookmarkStart w:id="15" w:name="__Fieldmark__12_9519494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11021983072307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51949454"/>
            <w:bookmarkStart w:id="26" w:name="__Fieldmark__19_9519494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5101075902415913</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951949454"/>
            <w:bookmarkStart w:id="40" w:name="__Fieldmark__32_9519494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51949454"/>
            <w:bookmarkStart w:id="52" w:name="__Fieldmark__44_9519494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51949454"/>
            <w:bookmarkStart w:id="64" w:name="__Fieldmark__60_9519494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51949454"/>
            <w:bookmarkStart w:id="75" w:name="__Fieldmark__74_9519494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51949454"/>
            <w:bookmarkStart w:id="77" w:name="__Fieldmark__75_9519494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51949454"/>
            <w:bookmarkStart w:id="79" w:name="__Fieldmark__76_9519494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51949454"/>
            <w:bookmarkStart w:id="106" w:name="__Fieldmark__101_9519494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群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951949454"/>
            <w:bookmarkStart w:id="134" w:name="__Fieldmark__136_95194945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951949454"/>
            <w:bookmarkStart w:id="137" w:name="__Fieldmark__138_95194945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951949454"/>
            <w:bookmarkStart w:id="140" w:name="__Fieldmark__140_95194945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安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951949454"/>
            <w:bookmarkStart w:id="143" w:name="__Fieldmark__142_95194945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3T07:4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3-15-38-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