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53828205"/>
            <w:bookmarkStart w:id="1" w:name="__Fieldmark__0_17538282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猪代谢笼的调节笼门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3154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3154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3T07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38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