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3153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31539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315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3153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3153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31539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3153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31539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1315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131539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3T07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8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