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生长育肥猪食槽优化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健</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29846375"/>
            <w:bookmarkStart w:id="3" w:name="__Fieldmark__8_9298463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29846375"/>
            <w:bookmarkStart w:id="9" w:name="__Fieldmark__10_9298463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芸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29846375"/>
            <w:bookmarkStart w:id="15" w:name="__Fieldmark__12_9298463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11021983072307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29846375"/>
            <w:bookmarkStart w:id="26" w:name="__Fieldmark__19_9298463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世纪顺合科技有限责任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5101075902415913</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929846375"/>
            <w:bookmarkStart w:id="40" w:name="__Fieldmark__32_9298463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29846375"/>
            <w:bookmarkStart w:id="52" w:name="__Fieldmark__44_9298463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29846375"/>
            <w:bookmarkStart w:id="64" w:name="__Fieldmark__60_9298463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29846375"/>
            <w:bookmarkStart w:id="75" w:name="__Fieldmark__74_9298463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29846375"/>
            <w:bookmarkStart w:id="77" w:name="__Fieldmark__75_9298463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29846375"/>
            <w:bookmarkStart w:id="79" w:name="__Fieldmark__76_9298463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29846375"/>
            <w:bookmarkStart w:id="106" w:name="__Fieldmark__101_9298463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群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929846375"/>
            <w:bookmarkStart w:id="134" w:name="__Fieldmark__136_92984637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康文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929846375"/>
            <w:bookmarkStart w:id="137" w:name="__Fieldmark__138_92984637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方芋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929846375"/>
            <w:bookmarkStart w:id="140" w:name="__Fieldmark__140_92984637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安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929846375"/>
            <w:bookmarkStart w:id="143" w:name="__Fieldmark__142_92984637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3T07:3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3-15-33-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