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3153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31534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813153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131534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813153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8131534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813153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131534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813153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8131534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3T07:3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3-15-33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