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851" w:top="1418" w:footer="227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240" w:after="0"/>
        <w:ind w:firstLine="420"/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生长育肥猪食槽优化结构，其</w:t>
      </w:r>
      <w:r>
        <w:rPr/>
        <w:t>包括食槽本体以及设置在食槽本体内的导料板，所述导料板的上端与食槽本体的上面板相连接，导料板的下端未与食槽本体相接触，所述导料板将食槽本体的内部区域分隔为进食区和投食区；所述食槽本体上、位于投食区的区域处设置有投料口；所述导料板上、朝向投食区的一面设置有碎料结构。</w:t>
      </w:r>
      <w:r>
        <w:rPr>
          <w:rFonts w:cs="宋体;SimSun"/>
        </w:rPr>
        <w:t>该生长育肥猪食槽优化结构解决了投料不便，以及投料扬尘，不便在猪食用饲料时同步投食的问题；且还解决了使用过程中，存在结块饲料易堵塞导料板下方通道的现象，使其更具实用性。</w:t>
      </w:r>
    </w:p>
    <w:p>
      <w:pPr>
        <w:pStyle w:val="Normal"/>
        <w:tabs>
          <w:tab w:val="clear" w:pos="420"/>
          <w:tab w:val="left" w:pos="163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3" name="直线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ID="直线 23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0</w:t>
    </w:r>
    <w:r>
      <w:rPr>
        <w:rFonts w:eastAsia="黑体;SimHei" w:ascii="黑体;SimHei" w:hAnsi="黑体;SimHei"/>
      </w:rPr>
      <w:t>4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4" name="直线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2.35pt" to="482pt,-12.35pt" ID="直线 4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2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说明书摘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直线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4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</w:rPr>
      <w:t>说明书摘要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3T07:3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33-2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