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129613271"/>
            <w:bookmarkStart w:id="1" w:name="__Fieldmark__0_312961327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生长育肥猪食槽优化结构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  四川世纪顺合科技有限责任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813153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131537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8-13T07:37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3-15-33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