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鹅原始、初级、次级卵泡的分离方法，包括处死、卵巢处理、消化、过滤、离心洗涤、分离的步骤，其特征在于：所述卵巢处理步骤中对卵巢进行初步剪碎后，使用匀浆操作破碎卵巢组织</w:t>
      </w:r>
      <w:r>
        <w:rPr/>
        <w:t>3-10min</w:t>
      </w:r>
      <w:r>
        <w:rPr/>
        <w:t>；所述分离步骤中在体视显微镜下分离并测量单个卵泡；</w:t>
      </w:r>
    </w:p>
    <w:p>
      <w:pPr>
        <w:pStyle w:val="Style16"/>
        <w:rPr/>
      </w:pPr>
      <w:r>
        <w:rPr/>
        <w:t>由以下步骤组成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处死：将鹅颈动脉放血处死，取出卵巢清洗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卵巢处理：去掉卵巢髓质部、血管、结缔组织；对卵巢进行初步剪碎后，使用匀浆操作破碎卵巢组织；过滤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消化：加入混合消化液消化，而后加入胎牛血清终止消化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过滤：过滤后获得卵泡悬液；</w:t>
      </w:r>
    </w:p>
    <w:p>
      <w:pPr>
        <w:pStyle w:val="Style16"/>
        <w:rPr/>
      </w:pPr>
      <w:r>
        <w:rPr/>
        <w:t>（</w:t>
      </w:r>
      <w:r>
        <w:rPr/>
        <w:t>5</w:t>
      </w:r>
      <w:r>
        <w:rPr/>
        <w:t>）离心洗涤：反复离心洗涤，收集卵泡沉淀于</w:t>
      </w:r>
      <w:r>
        <w:rPr/>
        <w:t>α-MEM</w:t>
      </w:r>
      <w:r>
        <w:rPr/>
        <w:t>培养基中；</w:t>
      </w:r>
    </w:p>
    <w:p>
      <w:pPr>
        <w:pStyle w:val="Style16"/>
        <w:rPr/>
      </w:pPr>
      <w:r>
        <w:rPr/>
        <w:t>（</w:t>
      </w:r>
      <w:r>
        <w:rPr/>
        <w:t>6</w:t>
      </w:r>
      <w:r>
        <w:rPr/>
        <w:t>）分离：在体视显微镜下分离并测量单个卵泡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如权利要求</w:t>
      </w:r>
      <w:r>
        <w:rPr/>
        <w:t>1</w:t>
      </w:r>
      <w:r>
        <w:rPr/>
        <w:t>所述的鹅原始、初级、次级卵泡的分离方法，其特征在于：所述步骤（</w:t>
      </w:r>
      <w:r>
        <w:rPr/>
        <w:t>1</w:t>
      </w:r>
      <w:r>
        <w:rPr/>
        <w:t>）将鹅处死后，用</w:t>
      </w:r>
      <w:r>
        <w:rPr/>
        <w:t>75%</w:t>
      </w:r>
      <w:r>
        <w:rPr/>
        <w:t>酒精棉擦拭鹅腹部后剪开腹部皮肤取出卵巢，将取得的卵巢放入</w:t>
      </w:r>
      <w:r>
        <w:rPr/>
        <w:t>70%</w:t>
      </w:r>
      <w:r>
        <w:rPr/>
        <w:t>的酒精清洗两次，再用生理盐水冲洗</w:t>
      </w:r>
      <w:r>
        <w:rPr/>
        <w:t>3</w:t>
      </w:r>
      <w:r>
        <w:rPr/>
        <w:t>次，最后转移至磷酸盐缓冲液中清洗</w:t>
      </w:r>
      <w:r>
        <w:rPr/>
        <w:t>2</w:t>
      </w:r>
      <w:r>
        <w:rPr/>
        <w:t>次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如权利要求</w:t>
      </w:r>
      <w:r>
        <w:rPr/>
        <w:t>1</w:t>
      </w:r>
      <w:r>
        <w:rPr/>
        <w:t>所述的鹅原始、初级、次级卵泡的分离方法，其特征在于：所述步骤（</w:t>
      </w:r>
      <w:r>
        <w:rPr/>
        <w:t>2</w:t>
      </w:r>
      <w:r>
        <w:rPr/>
        <w:t>）使用匀浆机进行</w:t>
      </w:r>
      <w:r>
        <w:rPr/>
        <w:t>3-10min</w:t>
      </w:r>
      <w:r>
        <w:rPr/>
        <w:t>分钟的匀浆操作，转速为</w:t>
      </w:r>
      <w:r>
        <w:rPr/>
        <w:t>3600rpm</w:t>
      </w:r>
      <w:r>
        <w:rPr/>
        <w:t>，匀浆过程中多次冲洗匀浆机柱头，匀浆结束后使用</w:t>
      </w:r>
      <w:r>
        <w:rPr/>
        <w:t>70</w:t>
      </w:r>
      <w:r>
        <w:rPr/>
        <w:t>目不锈钢过滤网对卵泡悬液过滤，再使用磷酸盐缓冲液清洗滤网</w:t>
      </w:r>
      <w:r>
        <w:rPr/>
        <w:t>2</w:t>
      </w:r>
      <w:r>
        <w:rPr/>
        <w:t>次并收集滤液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如权利要求</w:t>
      </w:r>
      <w:r>
        <w:rPr/>
        <w:t>1</w:t>
      </w:r>
      <w:r>
        <w:rPr/>
        <w:t>所述的鹅原始、初级、次级卵泡的分离方法，其特征在于：所述步骤（</w:t>
      </w:r>
      <w:r>
        <w:rPr/>
        <w:t>3</w:t>
      </w:r>
      <w:r>
        <w:rPr/>
        <w:t>）为</w:t>
      </w:r>
      <w:r>
        <w:rPr/>
        <w:t>37℃</w:t>
      </w:r>
      <w:r>
        <w:rPr/>
        <w:t>震荡水浴锅中消化</w:t>
      </w:r>
      <w:r>
        <w:rPr/>
        <w:t>30-50min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如权利要求</w:t>
      </w:r>
      <w:r>
        <w:rPr/>
        <w:t>1</w:t>
      </w:r>
      <w:r>
        <w:rPr/>
        <w:t>所述的鹅原始、初级、次级卵泡的分离方法，其特征在于：所述步骤（</w:t>
      </w:r>
      <w:r>
        <w:rPr/>
        <w:t>3</w:t>
      </w:r>
      <w:r>
        <w:rPr/>
        <w:t>）混合消化液组成是：以</w:t>
      </w:r>
      <w:r>
        <w:rPr/>
        <w:t>α-MEM</w:t>
      </w:r>
      <w:r>
        <w:rPr/>
        <w:t>培养基为溶剂配置的</w:t>
      </w:r>
      <w:r>
        <w:rPr/>
        <w:t>150IU/ml DNaseⅠ</w:t>
      </w:r>
      <w:r>
        <w:rPr/>
        <w:t>和</w:t>
      </w:r>
      <w:r>
        <w:rPr/>
        <w:t>0.75mg/ml</w:t>
      </w:r>
      <w:r>
        <w:rPr/>
        <w:t>胶原酶的混合消化液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如权利要求</w:t>
      </w:r>
      <w:r>
        <w:rPr/>
        <w:t>1</w:t>
      </w:r>
      <w:r>
        <w:rPr/>
        <w:t>所述的鹅原始、初级、次级卵泡的分离方法，其特征在于：所述步骤（</w:t>
      </w:r>
      <w:r>
        <w:rPr/>
        <w:t>4</w:t>
      </w:r>
      <w:r>
        <w:rPr/>
        <w:t>）将消化后的卵泡混合液用</w:t>
      </w:r>
      <w:r>
        <w:rPr/>
        <w:t>150</w:t>
      </w:r>
      <w:r>
        <w:rPr/>
        <w:t>目不锈钢过滤网过滤，并用细胞培养液冲洗过滤网，滤液使用灭菌培养皿收集，经轻微吹打后备用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如权利要求</w:t>
      </w:r>
      <w:r>
        <w:rPr/>
        <w:t>5</w:t>
      </w:r>
      <w:r>
        <w:rPr/>
        <w:t>或</w:t>
      </w:r>
      <w:r>
        <w:rPr/>
        <w:t>6</w:t>
      </w:r>
      <w:r>
        <w:rPr/>
        <w:t>所述的鹅原始、初级、次级卵泡的分离方法，其特征在于：所述细胞培养液为</w:t>
      </w:r>
      <w:r>
        <w:rPr/>
        <w:t>α-MEM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如权利要求</w:t>
      </w:r>
      <w:r>
        <w:rPr/>
        <w:t>1</w:t>
      </w:r>
      <w:r>
        <w:rPr/>
        <w:t>所述的鹅原始、初级、次级卵泡的分离方法，其特征在于：所述步骤（</w:t>
      </w:r>
      <w:r>
        <w:rPr/>
        <w:t>6</w:t>
      </w:r>
      <w:r>
        <w:rPr/>
        <w:t>）为将卵泡混合液放于体视显微镜的恒温操作板上，在显微镜下使用已拉伸至目的直径的玻璃巴氏吸管吸取单个卵泡，将挑出的卵泡放入干净磷酸盐缓冲液中，而后放于倒置相差显微镜上，观察其直径和结构，按卵泡等级归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3:51:00Z</dcterms:created>
  <dc:creator>wcy</dc:creator>
  <dc:description/>
  <cp:keywords/>
  <dc:language>en-US</dc:language>
  <cp:lastModifiedBy>Administrator</cp:lastModifiedBy>
  <dcterms:modified xsi:type="dcterms:W3CDTF">2020-08-14T03:5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4-11-49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