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00345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治疗家禽消化道疾病的中草药口服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12124710"/>
            <w:bookmarkStart w:id="5" w:name="__Fieldmark__6_13121247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12124710"/>
            <w:bookmarkStart w:id="8" w:name="__Fieldmark__8_13121247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8-18T03:2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8-11-21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