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发明公开了一种降低叶类和豆类泡菜铅含量的方法，包括以下步骤：将新鲜蔬菜经挑选清洗后放入腌制池，放入一层蔬菜，撒一层泡菜盐，直到蔬菜装满腌制池，再在最上层撒一层泡菜盐；用塑料薄膜封好腌制池顶端，并在薄膜上铺一层河沙，封闭发酵；进行翻池，将腌制后的蔬菜全部翻入另外一个池子中；在腌制池剩下的盐水中加入食品级乙二胺四乙酸二钠，加入完毕后，在池中搅拌混匀；将盐水从新翻好的腌制池蔬菜顶端缓慢灌入，使所有蔬菜能够浸泡在盐水中浸泡；取出浸泡后的蔬菜，先冲洗，再浸泡和冲洗，经过压榨脱水后进行切割、拌料、包装、巴氏杀菌，制成泡菜。本发明提高叶类、豆类蔬菜安全性，从而提高叶类、豆类蔬菜做成泡菜产品的市场竞争力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0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8T09:0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8-17-08-5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