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65749488"/>
            <w:bookmarkStart w:id="1" w:name="__Fieldmark__0_256574948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降低叶类和豆类泡菜铅含量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眉山市产品质量监督检验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817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81713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8T09:1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8-17-08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