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低叶类和豆类泡菜铅含量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眉山市产品质量监督检验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44936232"/>
            <w:bookmarkStart w:id="4" w:name="__Fieldmark__4_74493623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44936232"/>
            <w:bookmarkStart w:id="6" w:name="__Fieldmark__5_74493623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44936232"/>
            <w:bookmarkStart w:id="8" w:name="__Fieldmark__6_74493623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44936232"/>
            <w:bookmarkStart w:id="10" w:name="__Fieldmark__7_74493623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44936232"/>
            <w:bookmarkStart w:id="14" w:name="__Fieldmark__8_74493623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44936232"/>
            <w:bookmarkStart w:id="16" w:name="__Fieldmark__9_74493623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44936232"/>
            <w:bookmarkStart w:id="18" w:name="__Fieldmark__10_74493623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44936232"/>
            <w:bookmarkStart w:id="20" w:name="__Fieldmark__11_74493623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18T09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7-08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