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降低叶类和豆类泡菜铅含量的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周至均</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150408418"/>
            <w:bookmarkStart w:id="3" w:name="__Fieldmark__8_2150408418"/>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王丽兰</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150408418"/>
            <w:bookmarkStart w:id="7" w:name="__Fieldmark__10_2150408418"/>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彭慧莉</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150408418"/>
            <w:bookmarkStart w:id="10" w:name="__Fieldmark__12_2150408418"/>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112319790919597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眉山市产品质量监督检验所</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1700327100695X</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150408418"/>
            <w:bookmarkStart w:id="20" w:name="__Fieldmark__19_2150408418"/>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东坡区顺江大道</w:t>
            </w:r>
            <w:r>
              <w:rPr/>
              <w:t>北段</w:t>
            </w:r>
            <w:r>
              <w:rPr/>
              <w:t>3</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2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150408418"/>
            <w:bookmarkStart w:id="35" w:name="__Fieldmark__32_2150408418"/>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150408418"/>
            <w:bookmarkStart w:id="48" w:name="__Fieldmark__45_2150408418"/>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150408418"/>
            <w:bookmarkStart w:id="62" w:name="__Fieldmark__61_2150408418"/>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150408418"/>
            <w:bookmarkStart w:id="76" w:name="__Fieldmark__77_2150408418"/>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150408418"/>
            <w:bookmarkStart w:id="78" w:name="__Fieldmark__78_2150408418"/>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150408418"/>
            <w:bookmarkStart w:id="82" w:name="__Fieldmark__84_2150408418"/>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150408418"/>
            <w:bookmarkStart w:id="84" w:name="__Fieldmark__85_2150408418"/>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150408418"/>
            <w:bookmarkStart w:id="93" w:name="__Fieldmark__86_2150408418"/>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150408418"/>
            <w:bookmarkStart w:id="95" w:name="__Fieldmark__87_2150408418"/>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150408418"/>
            <w:bookmarkStart w:id="97" w:name="__Fieldmark__88_2150408418"/>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150408418"/>
            <w:bookmarkStart w:id="125" w:name="__Fieldmark__113_2150408418"/>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150408418"/>
            <w:bookmarkStart w:id="127" w:name="__Fieldmark__114_2150408418"/>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4</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8</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8</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莎莎</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8_2150408418"/>
            <w:bookmarkStart w:id="153" w:name="__Fieldmark__148_2150408418"/>
            <w:bookmarkEnd w:id="153"/>
            <w:r>
              <w:rPr/>
            </w:r>
            <w:r>
              <w:rPr/>
              <w:fldChar w:fldCharType="end"/>
            </w:r>
            <w:r>
              <w:rPr/>
              <w:t>不公布姓名</w:t>
            </w:r>
          </w:p>
        </w:tc>
      </w:tr>
    </w:tbl>
    <w:p>
      <w:pPr>
        <w:pStyle w:val="Normal"/>
        <w:rPr/>
      </w:pPr>
      <w:r>
        <w:rPr/>
      </w:r>
    </w:p>
    <w:p>
      <w:pPr>
        <w:pStyle w:val="Normal"/>
        <w:rPr/>
      </w:pPr>
      <w:r>
        <w:rPr/>
      </w:r>
    </w:p>
    <w:p>
      <w:pPr>
        <w:pStyle w:val="Normal"/>
        <w:rPr/>
      </w:pPr>
      <w:bookmarkStart w:id="154" w:name="FMREInfo_Mark"/>
      <w:r>
        <w:rPr/>
        <w:t>【发明人外文信息】</w:t>
      </w:r>
      <w:bookmarkEnd w:id="154"/>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5" w:name="发明人英文信息4"/>
            <w:bookmarkEnd w:id="155"/>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8-18T09:22: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8-17-08-59</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