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多取代苯甲酰胺化合物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乐贵洲</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22254659"/>
            <w:bookmarkStart w:id="3" w:name="__Fieldmark__8_27222546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宋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22254659"/>
            <w:bookmarkStart w:id="7" w:name="__Fieldmark__10_27222546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国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22254659"/>
            <w:bookmarkStart w:id="10" w:name="__Fieldmark__12_27222546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210041979122104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22254659"/>
            <w:bookmarkStart w:id="20" w:name="__Fieldmark__19_27222546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22254659"/>
            <w:bookmarkStart w:id="35" w:name="__Fieldmark__32_27222546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22254659"/>
            <w:bookmarkStart w:id="48" w:name="__Fieldmark__45_27222546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22254659"/>
            <w:bookmarkStart w:id="62" w:name="__Fieldmark__61_27222546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22254659"/>
            <w:bookmarkStart w:id="76" w:name="__Fieldmark__77_27222546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22254659"/>
            <w:bookmarkStart w:id="78" w:name="__Fieldmark__78_27222546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22254659"/>
            <w:bookmarkStart w:id="82" w:name="__Fieldmark__84_27222546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22254659"/>
            <w:bookmarkStart w:id="84" w:name="__Fieldmark__85_27222546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22254659"/>
            <w:bookmarkStart w:id="93" w:name="__Fieldmark__86_27222546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22254659"/>
            <w:bookmarkStart w:id="95" w:name="__Fieldmark__87_27222546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22254659"/>
            <w:bookmarkStart w:id="97" w:name="__Fieldmark__88_27222546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22254659"/>
            <w:bookmarkStart w:id="125" w:name="__Fieldmark__113_27222546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22254659"/>
            <w:bookmarkStart w:id="127" w:name="__Fieldmark__114_27222546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秋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722254659"/>
            <w:bookmarkStart w:id="154" w:name="__Fieldmark__150_272225465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722254659"/>
            <w:bookmarkStart w:id="157" w:name="__Fieldmark__152_2722254659"/>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18T09:49: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8-17-46-3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