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多取代苯甲酰胺化合物及其制备方法和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农业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1192479396"/>
            <w:bookmarkStart w:id="4" w:name="__Fieldmark__4_1192479396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1192479396"/>
            <w:bookmarkStart w:id="6" w:name="__Fieldmark__5_1192479396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1192479396"/>
            <w:bookmarkStart w:id="8" w:name="__Fieldmark__6_1192479396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1192479396"/>
            <w:bookmarkStart w:id="10" w:name="__Fieldmark__7_1192479396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1192479396"/>
            <w:bookmarkStart w:id="14" w:name="__Fieldmark__8_1192479396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1192479396"/>
            <w:bookmarkStart w:id="16" w:name="__Fieldmark__9_1192479396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1192479396"/>
            <w:bookmarkStart w:id="18" w:name="__Fieldmark__10_1192479396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1192479396"/>
            <w:bookmarkStart w:id="20" w:name="__Fieldmark__11_1192479396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8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8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0-08-18T09:49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18-17-46-3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