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57660428"/>
            <w:bookmarkStart w:id="1" w:name="__Fieldmark__0_6576604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多取代苯甲酰胺化合物及其制备方法和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8174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81749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8T09:4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8-17-46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