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32407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流式细胞术检测鸡胸腺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淋巴细胞亚群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85830167"/>
            <w:bookmarkStart w:id="2" w:name="__Fieldmark__4_268583016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三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0727021518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85830167"/>
            <w:bookmarkStart w:id="4" w:name="__Fieldmark__10_268583016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85830167"/>
            <w:bookmarkStart w:id="6" w:name="__Fieldmark__16_268583016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85830167"/>
            <w:bookmarkStart w:id="8" w:name="__Fieldmark__17_268583016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Cs/>
                <w:kern w:val="0"/>
                <w:sz w:val="28"/>
                <w:szCs w:val="28"/>
              </w:rPr>
            </w:pPr>
            <w:bookmarkStart w:id="9" w:name="LoadDoc"/>
            <w:bookmarkEnd w:id="9"/>
            <w:r>
              <w:rPr>
                <w:bCs/>
                <w:kern w:val="0"/>
                <w:sz w:val="28"/>
                <w:szCs w:val="28"/>
              </w:rPr>
              <w:t>尊敬的审查员：</w:t>
            </w:r>
          </w:p>
          <w:p>
            <w:pPr>
              <w:pStyle w:val="Normal"/>
              <w:shd w:fill="FFFFFF" w:val="clear"/>
              <w:spacing w:lineRule="auto" w:line="360"/>
              <w:ind w:firstLine="5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首先感谢您对本申请审查工作付出的劳动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审查员的审查意见，申请人将原始权利要求进行修改，</w:t>
            </w:r>
            <w:bookmarkStart w:id="10" w:name="_GoBack"/>
            <w:bookmarkEnd w:id="10"/>
            <w:r>
              <w:rPr>
                <w:rFonts w:ascii="宋体;SimSun" w:hAnsi="宋体;SimSun" w:cs="宋体;SimSun"/>
                <w:sz w:val="28"/>
                <w:szCs w:val="28"/>
              </w:rPr>
              <w:t>并且递交修改后的权利要求书替换页一份。</w:t>
            </w:r>
          </w:p>
          <w:p>
            <w:pPr>
              <w:pStyle w:val="Normal"/>
              <w:spacing w:lineRule="auto" w:line="360"/>
              <w:ind w:firstLine="563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理人相信，通过以上陈述，审查员指出的缺陷已全部克服，请及早批准授权。倘若审查员认为仍存在其他缺陷，还烦请能更详细地指明，以便代理人更清楚缺陷之处并更有针对性地进行解释，而不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直接驳回后再走复审程序。</w:t>
            </w:r>
          </w:p>
          <w:p>
            <w:pPr>
              <w:pStyle w:val="Normal"/>
              <w:spacing w:lineRule="auto" w:line="360"/>
              <w:ind w:firstLine="563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以上，感谢审查员的耐心倾听，代理人将竭力配合与审查员的沟通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再次致谢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</w:rPr>
            </w:pPr>
            <w:bookmarkStart w:id="11" w:name="LoadDoc"/>
            <w:bookmarkEnd w:id="11"/>
            <w:r>
              <w:rPr>
                <w:rFonts w:ascii="宋体;SimSun" w:hAnsi="宋体;SimSun" w:cs="宋体;SimSun"/>
                <w:sz w:val="28"/>
                <w:szCs w:val="28"/>
              </w:rPr>
              <w:t>祝工作顺利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8-19T01:09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9-09-07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