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9442214"/>
            <w:bookmarkStart w:id="1" w:name="__Fieldmark__0_2294422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发酵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巴中市绿色农业创新发展研究院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2014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01419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20T06:1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0-14-1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