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2014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201415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2014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201415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2014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201415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2014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201415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20T06:1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0-14-1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