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</w:rPr>
        <w:t>本实用新型公开了一种多功能发酵桶，包括桶体以及垂直于桶体的中心轴，其特征在于：所述桶体底面内部为凹面半球形，所述桶体顶部包括固定盖和活动盖，所述固定盖和活动盖通过合页活动连接，所述发酵桶底部开设有出料口，所述中心轴包括外部中心轴和内部中心轴，所述外部中心轴裸露在所述固定盖上方，所述内部中心轴位于桶体内部，所述内部中心轴上固定有转动螺旋。本实用新型可在密闭条件下，利用出气口、转动螺旋、进料口和压力型出气孔进行好氧和厌氧发酵的转换，同时避免了潜在污染。该发酵桶结构简单，有利于推广应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1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20T06:1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0-14-12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