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功能发酵桶，包括桶体以及垂直于桶体的中心轴，其特征在于：所述桶体底面内部为凹面半球形，所述桶体顶部包括固定盖和活动盖，所述固定盖和活动盖通过合页活动连接，所述发酵桶底部开设有所述出料口，所述中心轴包括外部中心轴和内部中心轴，所述外部中心轴裸露在所述固定盖上方，所述内部中心心轴位于桶体内部，所述内部中心轴上固定有转动螺旋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多功能发酵桶，其特征在于：所述桶体底部的出料口设有闭合盖，所述闭合盖边缘设有橡胶垫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多功能发酵桶，其特征在于：所述中心轴能够顺时针和逆时针转动并带动转动螺旋转动，当顺时针转动时转动螺旋向上运动，逆时针转动时转动螺旋向下运动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多功能发酵桶，其特征在于：所述中心轴为空心结构，所述内部中心轴上设有压力型出气孔与桶内相通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多功能发酵桶，其特征在于：所述转动螺旋的螺旋半径小于桶体半径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多功能发酵桶，其特征在于：所述转动螺旋外缘设有垂直板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多功能发酵桶，其特征在于：所述外部中心轴末端设有可开闭的出气口，所述出气口能连接气体收集装置或气体增压装置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多功能发酵桶，其特征在于：所述活动盖的边缘设有橡胶垫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多功能发酵桶，其特征在于：所述外部中心轴顶端设有焊接的转动手柄，通过转动手柄带动中心轴旋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3:00Z</dcterms:created>
  <dc:creator>wcy</dc:creator>
  <dc:description/>
  <cp:keywords/>
  <dc:language>en-US</dc:language>
  <cp:lastModifiedBy>Administrator</cp:lastModifiedBy>
  <dcterms:modified xsi:type="dcterms:W3CDTF">2020-08-20T06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0-14-12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