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功能发酵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易治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55372350"/>
            <w:bookmarkStart w:id="3" w:name="__Fieldmark__8_75537235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林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55372350"/>
            <w:bookmarkStart w:id="9" w:name="__Fieldmark__10_75537235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55372350"/>
            <w:bookmarkStart w:id="15" w:name="__Fieldmark__12_75537235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38119911102973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中市绿色农业创新发展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700MB146444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55372350"/>
            <w:bookmarkStart w:id="26" w:name="__Fieldmark__19_75537235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巴州区江北大道</w:t>
            </w:r>
            <w:r>
              <w:rPr>
                <w:rFonts w:ascii="宋体;SimSun" w:hAnsi="宋体;SimSun" w:cs="宋体;SimSun"/>
                <w:szCs w:val="21"/>
              </w:rPr>
              <w:t>东段</w:t>
            </w:r>
            <w:r>
              <w:rPr>
                <w:rFonts w:cs="宋体;SimSun" w:ascii="宋体;SimSun" w:hAnsi="宋体;SimSun"/>
                <w:szCs w:val="21"/>
              </w:rPr>
              <w:t>2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064</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755372350"/>
            <w:bookmarkStart w:id="40" w:name="__Fieldmark__32_75537235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55372350"/>
            <w:bookmarkStart w:id="52" w:name="__Fieldmark__44_75537235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55372350"/>
            <w:bookmarkStart w:id="64" w:name="__Fieldmark__60_75537235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55372350"/>
            <w:bookmarkStart w:id="75" w:name="__Fieldmark__74_75537235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55372350"/>
            <w:bookmarkStart w:id="77" w:name="__Fieldmark__75_75537235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55372350"/>
            <w:bookmarkStart w:id="79" w:name="__Fieldmark__76_75537235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55372350"/>
            <w:bookmarkStart w:id="106" w:name="__Fieldmark__101_75537235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755372350"/>
            <w:bookmarkStart w:id="134" w:name="__Fieldmark__136_75537235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崟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755372350"/>
            <w:bookmarkStart w:id="137" w:name="__Fieldmark__138_75537235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姜冬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755372350"/>
            <w:bookmarkStart w:id="140" w:name="__Fieldmark__140_755372350"/>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20T06:1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0-14-12-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