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37836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卡尔曼滤波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极限学习机的曝气系统溶解氧在线调控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工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863837879"/>
            <w:bookmarkStart w:id="2" w:name="__Fieldmark__4_286383787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727019764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863837879"/>
            <w:bookmarkStart w:id="4" w:name="__Fieldmark__10_286383787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863837879"/>
            <w:bookmarkStart w:id="6" w:name="__Fieldmark__16_286383787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863837879"/>
            <w:bookmarkStart w:id="8" w:name="__Fieldmark__17_286383787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bookmarkStart w:id="9" w:name="LoadDoc"/>
            <w:bookmarkEnd w:id="9"/>
            <w:r>
              <w:rPr>
                <w:b/>
                <w:bCs/>
                <w:sz w:val="24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61"/>
              <w:rPr>
                <w:b/>
                <w:b/>
                <w:sz w:val="24"/>
              </w:rPr>
            </w:pPr>
            <w:r>
              <w:rPr>
                <w:sz w:val="24"/>
              </w:rPr>
              <w:t>首先感谢您对本申请的认真审查。对于审查员的意见，申请人进行了认真的研读，针对审查意见中提出的问题做如下修改和陈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46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删除了原权利要求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，将原权利要求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合并为新的独立权利要求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，其他权利要求的序号和引用关系做适应性修改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46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陈述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修改后的权利要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与对比文件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相比，主要区别技术特征在于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将灰色关联分析方法找到的主要影响因素作为极限学习机的输入，预测曝气系统的各时刻的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O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值；将极限学习机模型得到的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O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测值通过卡尔曼滤波方程进行优化，得到各时刻的最优估计值，进行相应的在线调控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所述污水处理得到的相关因素还包括：进水化学需氧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COD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生化需氧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BOD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以及曝气反应池内温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T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值、污泥指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SVI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min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沉降比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SV30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污泥浓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MLSS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固体 悬浮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SS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溶解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DO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长期监测数据，进行降噪、剔除异常值、平滑以及标准化处理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所述预处理后的相关因素数据利用灰色关联分析法与曝气系统的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O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值作关联度分析，当关联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γ&amp;gt;0.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，将作为主要因素，作为极限学习机模型的输入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采用增量型极限学习机，学习过程如下：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最大隐层节点个数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隐层节点个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开始增加，当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&amp;lt;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且误差大于期望误差 时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＝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+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随机获取当前隐层神经元的权值和阈值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当前神经元激励函数的输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当前隐层输出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然后计算该隐层神经元的输出权值。</w:t>
            </w:r>
          </w:p>
          <w:p>
            <w:pPr>
              <w:pStyle w:val="Normal"/>
              <w:spacing w:lineRule="auto" w:line="360"/>
              <w:ind w:firstLine="442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将极限学习得到的预测结果作为卡尔曼滤波方程进行进一步优化，得到新的最优估计值，重复步骤，直至得到所有时刻的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DO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最优预测值。</w:t>
            </w:r>
          </w:p>
          <w:p>
            <w:pPr>
              <w:pStyle w:val="Normal"/>
              <w:spacing w:lineRule="auto" w:line="360"/>
              <w:ind w:firstLine="442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卡尔曼滤波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虽然是本领域常用的处理方式，但是在本方法中申请人通过了自己对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卡尔曼滤波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的理解，独立创造了一种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极限学习机模型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根据</w:t>
            </w:r>
          </w:p>
          <w:p>
            <w:pPr>
              <w:pStyle w:val="Normal"/>
              <w:spacing w:lineRule="auto" w:line="360"/>
              <w:ind w:firstLine="442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4762500" cy="8286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其中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＝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0.5)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auto" w:line="360"/>
              <w:ind w:firstLine="442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当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γ&amp;gt;0.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时，将作为主要因素，作为极限学习机模型的输入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选择增量型极限学习机并进行学习训练，过程如下：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个线性输出节点的单隐层前向神经网络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隐层节点，其数学模型可以表 示为：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drawing>
                <wp:inline distT="0" distB="0" distL="0" distR="0">
                  <wp:extent cx="4752975" cy="13811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其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i(x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表示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隐层节点的输出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β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表示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隐含层节点与输出节点的输出 权重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连接输入层与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隐层节点之间的输入权值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隐层节点的阈值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最大隐层节点个数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隐层节点个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开始增加当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&amp;lt;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且误差大于期望误 差时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＝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+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随机获取当前隐层神经元的权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阈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当前神经元激励函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(x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的输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加法隐含层神经元：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扩展成一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×U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的矩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然后计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＝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X+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其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n× U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的矩阵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径向基隐层神经元：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扩展成一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U×n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的矩阵，然后计算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＝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·||XT-a||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当前隐层输出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然后计算该隐层神经元的输出权值；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重复上述步骤，直到误差小于期望误差停止学习，若误差一直大于期望误差，则当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&amp;gt;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停止学习，这是由于输入权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阈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随机造成，这时将重新开始学习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利用建立好的极限学习机模型得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+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+2.......t+n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刻的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O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预测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Y(t+ 1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Y(t+2)......Y(t+n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卡尔曼滤波算法对预测值进行进一步优化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从而获得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下一时刻预测方程计算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值。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通过上述模型，能够有效地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进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DO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值的预测以及预测值的优化，优化后的预测结果降低了随机性造成的波动，得到更为准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DO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值的预测结果，及时对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DO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值进行在线调控，提高污水处理厂出水水质，降低耗能系统。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本领域技术人员无法根据对比文件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以及现有技术的结合得出具体的计算模型，因此本发明修改后的技术方案是非显而易见的。</w:t>
            </w:r>
          </w:p>
          <w:p>
            <w:pPr>
              <w:pStyle w:val="Normal"/>
              <w:spacing w:lineRule="auto" w:line="360"/>
              <w:ind w:firstLine="46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因此，本专利申请的修改后的独立权利要求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是具备突出的实质性特点和显著的技术进步，符合专利法第二十二条第三款的规定，具备创造性。</w:t>
            </w:r>
          </w:p>
          <w:p>
            <w:pPr>
              <w:pStyle w:val="Normal"/>
              <w:spacing w:lineRule="auto" w:line="360"/>
              <w:ind w:firstLine="46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权利要求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具备创造性的前提下，其从属权利要求</w:t>
            </w:r>
            <w:r>
              <w:rPr>
                <w:b/>
                <w:bCs/>
                <w:sz w:val="24"/>
              </w:rPr>
              <w:t>2-4</w:t>
            </w:r>
            <w:r>
              <w:rPr>
                <w:b/>
                <w:bCs/>
                <w:sz w:val="24"/>
              </w:rPr>
              <w:t>也具备创造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</w:rPr>
              <w:t>请审查员在以上答复的基础上继续对本申请进行审查，如仍有其他形式或实质问题，请审查员进一步指正，申请人愿配合修改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或陈述意见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8-21T01:4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1-09-43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