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742232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集成化油田采出水处理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95649718"/>
            <w:bookmarkStart w:id="5" w:name="__Fieldmark__6_129564971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95649718"/>
            <w:bookmarkStart w:id="8" w:name="__Fieldmark__8_129564971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819012432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为图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A-A</w:t>
            </w:r>
            <w:r>
              <w:rPr>
                <w:rFonts w:ascii="宋体;SimSun" w:hAnsi="宋体;SimSun" w:cs="宋体;SimSun"/>
              </w:rPr>
              <w:t>截面剖视图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图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为图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cs="宋体;SimSun" w:ascii="宋体;SimSun" w:hAnsi="宋体;SimSun"/>
              </w:rPr>
              <w:t>A-A</w:t>
            </w:r>
            <w:r>
              <w:rPr>
                <w:rFonts w:ascii="宋体;SimSun" w:hAnsi="宋体;SimSun" w:cs="宋体;SimSun"/>
              </w:rPr>
              <w:t>截面剖视图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8-24T08:09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24-16-08-0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