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涉及一种猪智能饮水测温一体监控装置、系统和方法。本发明包括液体流量计、测温模块、电子耳标阅读模块、控制器和无线传输模块；所述电子耳标阅读模块用于读取靠近饮水器的猪电子耳标信息并传送给所述控制器；所述测温模块用于对靠近饮水器的猪进行测温；所述液体流量计安装于水源和饮水器之间的输水管路上，用于监测饮水开始时间、饮水结束时间和饮水量；所述控制器用于在获取猪电子耳标信息后，读取所述测温模块的测温数据并开始获取所述液体流量计的输出数据，并将所述猪电子耳标信息、测温数据、饮水开始时间、饮水结束时间和饮水量通过所述无线传输模块发送出去。本发明可整体解决猪只饮水监控、猪只体温监控的难题。</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8:40:00Z</dcterms:created>
  <dc:creator>wcy</dc:creator>
  <dc:description/>
  <cp:keywords/>
  <dc:language>en-US</dc:language>
  <cp:lastModifiedBy>Administrator</cp:lastModifiedBy>
  <dcterms:modified xsi:type="dcterms:W3CDTF">2020-08-25T08: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25-16-39-57</vt:lpwstr>
  </property>
  <property fmtid="{D5CDD505-2E9C-101B-9397-08002B2CF9AE}" pid="3" name="isSipo">
    <vt:lpwstr>true</vt:lpwstr>
  </property>
</Properties>
</file>