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498567029"/>
            <w:bookmarkStart w:id="1" w:name="__Fieldmark__0_1498567029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猪智能饮水测温一体监控装置、系统和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聂春应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825170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8251702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8-25T09:02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25-16-39-5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