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猪智能饮水测温一体监控装置、系统和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聂春应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236200709"/>
            <w:bookmarkStart w:id="4" w:name="__Fieldmark__4_423620070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236200709"/>
            <w:bookmarkStart w:id="6" w:name="__Fieldmark__5_423620070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236200709"/>
            <w:bookmarkStart w:id="8" w:name="__Fieldmark__6_423620070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236200709"/>
            <w:bookmarkStart w:id="10" w:name="__Fieldmark__7_423620070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236200709"/>
            <w:bookmarkStart w:id="14" w:name="__Fieldmark__8_423620070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236200709"/>
            <w:bookmarkStart w:id="16" w:name="__Fieldmark__9_423620070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236200709"/>
            <w:bookmarkStart w:id="18" w:name="__Fieldmark__10_423620070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236200709"/>
            <w:bookmarkStart w:id="20" w:name="__Fieldmark__11_423620070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8-25T09:03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25-16-39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