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猪智能饮水测温一体监控装置、系统和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聂春应</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985194651"/>
            <w:bookmarkStart w:id="3" w:name="__Fieldmark__8_298519465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985194651"/>
            <w:bookmarkStart w:id="7" w:name="__Fieldmark__10_298519465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985194651"/>
            <w:bookmarkStart w:id="10" w:name="__Fieldmark__12_298519465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408271979030663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聂春应</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340827197903066312</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985194651"/>
            <w:bookmarkStart w:id="20" w:name="__Fieldmark__19_298519465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延安西路</w:t>
            </w:r>
            <w:r>
              <w:rPr/>
              <w:t>900</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20005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985194651"/>
            <w:bookmarkStart w:id="35" w:name="__Fieldmark__32_298519465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985194651"/>
            <w:bookmarkStart w:id="48" w:name="__Fieldmark__45_298519465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985194651"/>
            <w:bookmarkStart w:id="62" w:name="__Fieldmark__61_298519465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985194651"/>
            <w:bookmarkStart w:id="76" w:name="__Fieldmark__77_298519465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985194651"/>
            <w:bookmarkStart w:id="78" w:name="__Fieldmark__78_298519465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985194651"/>
            <w:bookmarkStart w:id="82" w:name="__Fieldmark__84_298519465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985194651"/>
            <w:bookmarkStart w:id="84" w:name="__Fieldmark__85_298519465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985194651"/>
            <w:bookmarkStart w:id="93" w:name="__Fieldmark__86_298519465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985194651"/>
            <w:bookmarkStart w:id="95" w:name="__Fieldmark__87_298519465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985194651"/>
            <w:bookmarkStart w:id="97" w:name="__Fieldmark__88_298519465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985194651"/>
            <w:bookmarkStart w:id="125" w:name="__Fieldmark__113_298519465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985194651"/>
            <w:bookmarkStart w:id="127" w:name="__Fieldmark__114_298519465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25T09:03: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5-16-39-5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