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25164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51642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25164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25164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25164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251642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25T08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5-16-39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