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25170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51705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2517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25170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25170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251705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25T09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5-17-04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