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猪智能饮水测温一体监控装置和系统</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聂春应</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11824226"/>
            <w:bookmarkStart w:id="3" w:name="__Fieldmark__8_7118242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11824226"/>
            <w:bookmarkStart w:id="9" w:name="__Fieldmark__10_7118242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11824226"/>
            <w:bookmarkStart w:id="15" w:name="__Fieldmark__12_7118242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08271979030663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聂春应</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340827197903066312</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11824226"/>
            <w:bookmarkStart w:id="26" w:name="__Fieldmark__19_7118242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延安西路</w:t>
            </w:r>
            <w:r>
              <w:rPr>
                <w:rFonts w:cs="宋体;SimSun" w:ascii="宋体;SimSun" w:hAnsi="宋体;SimSun"/>
                <w:szCs w:val="21"/>
                <w:lang w:val="en-US" w:eastAsia="en-US"/>
              </w:rPr>
              <w:t>900</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0005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11824226"/>
            <w:bookmarkStart w:id="40" w:name="__Fieldmark__32_7118242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11824226"/>
            <w:bookmarkStart w:id="52" w:name="__Fieldmark__44_7118242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11824226"/>
            <w:bookmarkStart w:id="64" w:name="__Fieldmark__60_7118242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11824226"/>
            <w:bookmarkStart w:id="75" w:name="__Fieldmark__74_7118242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11824226"/>
            <w:bookmarkStart w:id="77" w:name="__Fieldmark__75_7118242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11824226"/>
            <w:bookmarkStart w:id="79" w:name="__Fieldmark__76_7118242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11824226"/>
            <w:bookmarkStart w:id="106" w:name="__Fieldmark__101_7118242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25T09:11:00Z</dcterms:modified>
  <cp:revision>1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5-17-04-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