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859995"/>
            <w:bookmarkStart w:id="1" w:name="__Fieldmark__0_4085999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猪智能饮水测温一体监控装置和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聂春应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2517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25171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25T09:1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5-17-04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