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猪智能饮水测温一体监控装置，用于监控猪的体温及其在饮水器的饮水量，其特征在于，包括电源模块、液体流量计、测温模块、电子耳标阅读模块、控制器和无线传输模块；所述电源模块连接所述液体流量计、测温模块、电子耳标阅读模块、控制器和无线传输模块，用于提供工作电源；所述电子耳标阅读模块用于读取靠近饮水器的猪电子耳标信息并传送给所述控制器；所述测温模块用于对靠近饮水器的猪进行测温；所述液体流量计安装于水源和饮水器之间的输水管路上，用于监测饮水开始时间、饮水结束时间和饮水量；所述控制器用于在获取猪电子耳标信息后，读取所述测温模块的测温数据并开始获取所述液体流量计的输出数据，并将所述猪电子耳标信息、测温数据、饮水开始时间、饮水结束时间和饮水量通过所述无线传输模块发送出去。</w:t>
      </w:r>
    </w:p>
    <w:p>
      <w:pPr>
        <w:pStyle w:val="Style16"/>
        <w:rPr/>
      </w:pPr>
      <w:r>
        <w:rPr>
          <w:b/>
        </w:rPr>
        <w:t xml:space="preserve">2. </w:t>
      </w:r>
      <w:r>
        <w:rPr/>
        <w:t>根据权利要求</w:t>
      </w:r>
      <w:r>
        <w:rPr/>
        <w:t>1</w:t>
      </w:r>
      <w:r>
        <w:rPr/>
        <w:t>所述的猪智能饮水测温一体监控装置，其特征在于，所述电子耳标阅读模块采用</w:t>
      </w:r>
      <w:r>
        <w:rPr/>
        <w:t>RFID</w:t>
      </w:r>
      <w:r>
        <w:rPr/>
        <w:t>标签阅读器。</w:t>
      </w:r>
    </w:p>
    <w:p>
      <w:pPr>
        <w:pStyle w:val="Style16"/>
        <w:rPr/>
      </w:pPr>
      <w:r>
        <w:rPr>
          <w:b/>
        </w:rPr>
        <w:t xml:space="preserve">3. </w:t>
      </w:r>
      <w:r>
        <w:rPr/>
        <w:t>根据权利要求</w:t>
      </w:r>
      <w:r>
        <w:rPr/>
        <w:t>1</w:t>
      </w:r>
      <w:r>
        <w:rPr/>
        <w:t>所述的猪智能饮水测温一体监控装置，其特征在于，所述电子耳标阅读模块和测温模块固定在所述饮水器的上方或后方。</w:t>
      </w:r>
    </w:p>
    <w:p>
      <w:pPr>
        <w:pStyle w:val="Style16"/>
        <w:rPr/>
      </w:pPr>
      <w:r>
        <w:rPr>
          <w:b/>
        </w:rPr>
        <w:t xml:space="preserve">4. </w:t>
      </w:r>
      <w:r>
        <w:rPr/>
        <w:t>一种猪智能饮水测温一体监控系统，其特征在于，包括权利要求</w:t>
      </w:r>
      <w:r>
        <w:rPr/>
        <w:t>1</w:t>
      </w:r>
      <w:r>
        <w:rPr/>
        <w:t>所述的猪智能饮水测温一体监控装置，还包括服务器，所述服务器用于接收并存储所述猪电子耳标信息、测温数据、饮水开始时间、饮水结束时间和饮水量，计算每个猪电子耳标信息对应的每日饮水量，并在所述测温数据超过预设温度阈值或所述每日饮水量低于预设饮水阈值时，发出报警提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04:00Z</dcterms:created>
  <dc:creator>wcy</dc:creator>
  <dc:description/>
  <cp:keywords/>
  <dc:language>en-US</dc:language>
  <cp:lastModifiedBy>Administrator</cp:lastModifiedBy>
  <dcterms:modified xsi:type="dcterms:W3CDTF">2020-08-25T09:0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5-17-04-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