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008337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天然气管道在线维修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蒋学奎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09252345"/>
            <w:bookmarkStart w:id="5" w:name="__Fieldmark__6_70925234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09252345"/>
            <w:bookmarkStart w:id="8" w:name="__Fieldmark__8_70925234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824015891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泄露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泄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泄露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泄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附图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，此处错误为误传非本专利图片。故删除错误图片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8-28T03:37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8-11-07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