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86528645"/>
            <w:bookmarkStart w:id="1" w:name="__Fieldmark__0_168652864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射频辅助热风干燥的花椒灭菌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28164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281643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28T08:4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8-16-29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