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射频辅助热风干燥的花椒灭菌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秦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23366222"/>
            <w:bookmarkStart w:id="3" w:name="__Fieldmark__8_242336622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红</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23366222"/>
            <w:bookmarkStart w:id="7" w:name="__Fieldmark__10_242336622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马绍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23366222"/>
            <w:bookmarkStart w:id="10" w:name="__Fieldmark__12_242336622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011967011304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23366222"/>
            <w:bookmarkStart w:id="20" w:name="__Fieldmark__19_242336622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23366222"/>
            <w:bookmarkStart w:id="35" w:name="__Fieldmark__32_242336622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23366222"/>
            <w:bookmarkStart w:id="48" w:name="__Fieldmark__45_242336622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23366222"/>
            <w:bookmarkStart w:id="62" w:name="__Fieldmark__61_242336622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23366222"/>
            <w:bookmarkStart w:id="76" w:name="__Fieldmark__77_242336622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23366222"/>
            <w:bookmarkStart w:id="78" w:name="__Fieldmark__78_242336622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23366222"/>
            <w:bookmarkStart w:id="82" w:name="__Fieldmark__84_242336622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23366222"/>
            <w:bookmarkStart w:id="84" w:name="__Fieldmark__85_242336622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23366222"/>
            <w:bookmarkStart w:id="93" w:name="__Fieldmark__86_242336622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23366222"/>
            <w:bookmarkStart w:id="95" w:name="__Fieldmark__87_242336622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23366222"/>
            <w:bookmarkStart w:id="97" w:name="__Fieldmark__88_242336622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23366222"/>
            <w:bookmarkStart w:id="125" w:name="__Fieldmark__113_242336622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23366222"/>
            <w:bookmarkStart w:id="127" w:name="__Fieldmark__114_242336622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书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423366222"/>
            <w:bookmarkStart w:id="153" w:name="__Fieldmark__148_2423366222"/>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28T08:45: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8-16-29-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