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发明公开了一种基于</w:t>
      </w:r>
      <w:r>
        <w:rPr/>
        <w:t>射频辅助热风干燥</w:t>
      </w:r>
      <w:r>
        <w:rPr/>
        <w:t>的</w:t>
      </w:r>
      <w:r>
        <w:rPr/>
        <w:t>花椒灭菌方法</w:t>
      </w:r>
      <w:r>
        <w:rPr/>
        <w:t>，包括以下步骤：选择色泽鲜艳，香气浓郁，无机械损失，大小均匀的成熟花椒，采摘后散去田间热，置于</w:t>
      </w:r>
      <w:r>
        <w:rPr/>
        <w:t>4</w:t>
      </w:r>
      <w:r>
        <w:rPr>
          <w:rFonts w:cs="宋体;SimSun" w:ascii="宋体;SimSun" w:hAnsi="宋体;SimSun"/>
        </w:rPr>
        <w:t>℃</w:t>
      </w:r>
      <w:r>
        <w:rPr/>
        <w:t>条件下预冷后运回实验室，将花椒颗粒盛放于聚丙烯塑料盒中；将装有花椒样品的聚丙烯塑料盒放入射频加热设备上下极板的中心位置；开启射频设备中的热风循环，热风温度为</w:t>
      </w:r>
      <w:r>
        <w:rPr/>
        <w:t>50</w:t>
      </w:r>
      <w:r>
        <w:rPr>
          <w:rFonts w:cs="宋体;SimSun" w:ascii="宋体;SimSun" w:hAnsi="宋体;SimSun"/>
        </w:rPr>
        <w:t>℃</w:t>
      </w:r>
      <w:r>
        <w:rPr/>
        <w:t>，将设备中自带的温度传感器插入花椒中，监测花椒的加热温度和均匀性；加热后将花椒转移至不锈钢筛盘中，继续干燥；采用本发明的方法可以控制微生物带菌量，能够降低菌落总数、大肠菌群和霉菌的含量。</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8:29:00Z</dcterms:created>
  <dc:creator>cxf</dc:creator>
  <dc:description/>
  <cp:keywords/>
  <dc:language>en-US</dc:language>
  <cp:lastModifiedBy>Administrator</cp:lastModifiedBy>
  <cp:lastPrinted>2006-12-25T12:14:00Z</cp:lastPrinted>
  <dcterms:modified xsi:type="dcterms:W3CDTF">2020-08-28T08:29: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28-16-29-2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