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射频辅助热风干燥的花椒灭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17958774"/>
            <w:bookmarkStart w:id="4" w:name="__Fieldmark__4_351795877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17958774"/>
            <w:bookmarkStart w:id="6" w:name="__Fieldmark__5_351795877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17958774"/>
            <w:bookmarkStart w:id="8" w:name="__Fieldmark__6_351795877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17958774"/>
            <w:bookmarkStart w:id="10" w:name="__Fieldmark__7_351795877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17958774"/>
            <w:bookmarkStart w:id="14" w:name="__Fieldmark__8_351795877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17958774"/>
            <w:bookmarkStart w:id="16" w:name="__Fieldmark__9_351795877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17958774"/>
            <w:bookmarkStart w:id="18" w:name="__Fieldmark__10_351795877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17958774"/>
            <w:bookmarkStart w:id="20" w:name="__Fieldmark__11_351795877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28T08:4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2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