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流化床快速干燥花椒颗粒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秦文</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172079311"/>
            <w:bookmarkStart w:id="3" w:name="__Fieldmark__8_117207931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亚兰</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172079311"/>
            <w:bookmarkStart w:id="7" w:name="__Fieldmark__10_117207931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徐涛</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172079311"/>
            <w:bookmarkStart w:id="10" w:name="__Fieldmark__12_117207931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10119670113042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172079311"/>
            <w:bookmarkStart w:id="20" w:name="__Fieldmark__19_117207931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172079311"/>
            <w:bookmarkStart w:id="35" w:name="__Fieldmark__32_117207931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172079311"/>
            <w:bookmarkStart w:id="48" w:name="__Fieldmark__45_117207931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172079311"/>
            <w:bookmarkStart w:id="62" w:name="__Fieldmark__61_117207931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172079311"/>
            <w:bookmarkStart w:id="76" w:name="__Fieldmark__77_117207931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172079311"/>
            <w:bookmarkStart w:id="78" w:name="__Fieldmark__78_117207931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172079311"/>
            <w:bookmarkStart w:id="82" w:name="__Fieldmark__84_117207931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172079311"/>
            <w:bookmarkStart w:id="84" w:name="__Fieldmark__85_117207931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172079311"/>
            <w:bookmarkStart w:id="93" w:name="__Fieldmark__86_117207931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172079311"/>
            <w:bookmarkStart w:id="95" w:name="__Fieldmark__87_117207931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172079311"/>
            <w:bookmarkStart w:id="97" w:name="__Fieldmark__88_117207931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172079311"/>
            <w:bookmarkStart w:id="125" w:name="__Fieldmark__113_117207931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172079311"/>
            <w:bookmarkStart w:id="127" w:name="__Fieldmark__114_117207931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书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1172079311"/>
            <w:bookmarkStart w:id="153" w:name="__Fieldmark__148_1172079311"/>
            <w:bookmarkEnd w:id="153"/>
            <w:r>
              <w:rPr/>
            </w:r>
            <w:r>
              <w:rPr/>
              <w:fldChar w:fldCharType="end"/>
            </w:r>
            <w:r>
              <w:rPr/>
              <w:t>不公布姓名</w:t>
            </w:r>
          </w:p>
        </w:tc>
      </w:tr>
    </w:tbl>
    <w:p>
      <w:pPr>
        <w:pStyle w:val="Normal"/>
        <w:rPr/>
      </w:pPr>
      <w:r>
        <w:rPr/>
      </w:r>
    </w:p>
    <w:p>
      <w:pPr>
        <w:pStyle w:val="Normal"/>
        <w:rPr/>
      </w:pPr>
      <w:r>
        <w:rPr/>
      </w:r>
    </w:p>
    <w:p>
      <w:pPr>
        <w:pStyle w:val="Normal"/>
        <w:rPr/>
      </w:pPr>
      <w:bookmarkStart w:id="154" w:name="FMREInfo_Mark"/>
      <w:r>
        <w:rPr/>
        <w:t>【发明人外文信息】</w:t>
      </w:r>
      <w:bookmarkEnd w:id="15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5" w:name="发明人英文信息4"/>
            <w:bookmarkEnd w:id="15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8-28T08:58: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8-16-52-4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