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流化床快速干燥花椒颗粒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036428344"/>
            <w:bookmarkStart w:id="4" w:name="__Fieldmark__4_403642834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036428344"/>
            <w:bookmarkStart w:id="6" w:name="__Fieldmark__5_403642834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036428344"/>
            <w:bookmarkStart w:id="8" w:name="__Fieldmark__6_403642834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036428344"/>
            <w:bookmarkStart w:id="10" w:name="__Fieldmark__7_403642834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036428344"/>
            <w:bookmarkStart w:id="14" w:name="__Fieldmark__8_403642834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036428344"/>
            <w:bookmarkStart w:id="16" w:name="__Fieldmark__9_403642834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036428344"/>
            <w:bookmarkStart w:id="18" w:name="__Fieldmark__10_403642834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036428344"/>
            <w:bookmarkStart w:id="20" w:name="__Fieldmark__11_403642834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8-28T08:57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28-16-52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