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16099796"/>
            <w:bookmarkStart w:id="1" w:name="__Fieldmark__0_11160997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流化床快速干燥花椒颗粒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28165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281657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28T08:5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8-16-52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